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35911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47639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