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06661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15591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300976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45662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