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20557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09456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899401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76451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