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8878214"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022500983"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229577579"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434640554"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