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09916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0991672"/>
            <w:bookmarkStart w:id="1" w:name="__Fieldmark__5_3970991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0991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0991672"/>
            <w:bookmarkStart w:id="3" w:name="__Fieldmark__8_3970991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0991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0991672"/>
            <w:bookmarkStart w:id="5" w:name="__Fieldmark__11_3970991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0991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0991672"/>
            <w:bookmarkStart w:id="7" w:name="__Fieldmark__14_3970991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0991672"/>
            <w:bookmarkStart w:id="9" w:name="__Fieldmark__15_39709916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0991672"/>
            <w:bookmarkStart w:id="11" w:name="__Fieldmark__16_39709916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0991672"/>
            <w:bookmarkStart w:id="13" w:name="__Fieldmark__17_3970991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09916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0991672"/>
            <w:bookmarkStart w:id="15" w:name="__Fieldmark__20_3970991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09916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0991672"/>
            <w:bookmarkStart w:id="17" w:name="__Fieldmark__25_3970991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0991672"/>
            <w:bookmarkStart w:id="19" w:name="__Fieldmark__33_3970991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0991672"/>
            <w:bookmarkStart w:id="21" w:name="__Fieldmark__34_3970991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0991672"/>
            <w:bookmarkStart w:id="23" w:name="__Fieldmark__35_3970991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0991672"/>
            <w:bookmarkStart w:id="25" w:name="__Fieldmark__36_3970991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0991672"/>
            <w:bookmarkStart w:id="27" w:name="__Fieldmark__37_39709916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0991672"/>
            <w:bookmarkStart w:id="29" w:name="__Fieldmark__38_39709916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0991672"/>
            <w:bookmarkStart w:id="31" w:name="__Fieldmark__39_39709916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0991672"/>
            <w:bookmarkStart w:id="33" w:name="__Fieldmark__40_39709916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0991672"/>
            <w:bookmarkStart w:id="35" w:name="__Fieldmark__41_39709916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0991672"/>
            <w:bookmarkStart w:id="37" w:name="__Fieldmark__42_39709916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0991672"/>
            <w:bookmarkStart w:id="39" w:name="__Fieldmark__43_39709916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0991672"/>
            <w:bookmarkStart w:id="41" w:name="__Fieldmark__44_39709916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0991672"/>
            <w:bookmarkStart w:id="43" w:name="__Fieldmark__45_39709916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0991672"/>
            <w:bookmarkStart w:id="45" w:name="__Fieldmark__46_39709916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0991672"/>
            <w:bookmarkStart w:id="47" w:name="__Fieldmark__47_39709916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0991672"/>
            <w:bookmarkStart w:id="49" w:name="__Fieldmark__48_39709916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0991672"/>
            <w:bookmarkStart w:id="51" w:name="__Fieldmark__49_39709916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0991672"/>
            <w:bookmarkStart w:id="53" w:name="__Fieldmark__50_39709916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0991672"/>
            <w:bookmarkStart w:id="55" w:name="__Fieldmark__51_39709916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0991672"/>
            <w:bookmarkStart w:id="57" w:name="__Fieldmark__52_39709916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0991672"/>
            <w:bookmarkStart w:id="59" w:name="__Fieldmark__53_39709916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0991672"/>
            <w:bookmarkStart w:id="61" w:name="__Fieldmark__54_39709916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0991672"/>
            <w:bookmarkStart w:id="63" w:name="__Fieldmark__55_39709916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0991672"/>
            <w:bookmarkStart w:id="65" w:name="__Fieldmark__56_39709916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0991672"/>
            <w:bookmarkStart w:id="67" w:name="__Fieldmark__57_39709916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0991672"/>
            <w:bookmarkStart w:id="69" w:name="__Fieldmark__58_39709916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0991672"/>
            <w:bookmarkStart w:id="71" w:name="__Fieldmark__59_39709916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0991672"/>
            <w:bookmarkStart w:id="73" w:name="__Fieldmark__60_39709916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0991672"/>
            <w:bookmarkStart w:id="75" w:name="__Fieldmark__61_39709916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0991672"/>
            <w:bookmarkStart w:id="77" w:name="__Fieldmark__62_39709916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0991672"/>
            <w:bookmarkStart w:id="79" w:name="__Fieldmark__63_39709916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0991672"/>
            <w:bookmarkStart w:id="81" w:name="__Fieldmark__64_39709916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0991672"/>
            <w:bookmarkStart w:id="83" w:name="__Fieldmark__65_39709916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0991672"/>
            <w:bookmarkStart w:id="85" w:name="__Fieldmark__66_39709916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0991672"/>
            <w:bookmarkStart w:id="87" w:name="__Fieldmark__67_39709916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0991672"/>
            <w:bookmarkStart w:id="89" w:name="__Fieldmark__68_39709916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0991672"/>
            <w:bookmarkStart w:id="91" w:name="__Fieldmark__69_39709916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0991672"/>
            <w:bookmarkStart w:id="93" w:name="__Fieldmark__70_39709916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0991672"/>
            <w:bookmarkStart w:id="95" w:name="__Fieldmark__72_39709916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0991672"/>
            <w:bookmarkStart w:id="97" w:name="__Fieldmark__73_39709916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0991672"/>
            <w:bookmarkStart w:id="99" w:name="__Fieldmark__74_39709916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0991672"/>
            <w:bookmarkStart w:id="101" w:name="__Fieldmark__75_39709916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