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65139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64542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466926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4622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