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6492836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49022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475572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0883006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