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roductory Guide to SourceGroup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Rollins (rollins+@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Computer Science, Carnegie-Mellon Univ, 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Group is a programmable selective-recompilation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Guide explains how to use the basic separat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Advanced Guide describes how to customize Source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eeds. SourceGroup Version 2.1 works with SML/NJ 0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Group Version 2.1 is easier to use than version 1.0 because it us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SML/NJ 0.80, and has a simplier interface.  When creating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list the group's source files, including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, lex, and yacc. You can ask make to build certain signatures, func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/NJ 0.80 can compile and generate targets for files containing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and functor definitions, as well as open references; the R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has been fixed.  The separate compilation facility of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ompile source files with signatures, structures, or 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ourc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urce group is a configuration of source files that form a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ystem.  There should be only one definition for any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ture, functor, or structure) within one (source) group.  A gro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d; that is, any module referenced in a source file in the gro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pervasive or should be defined in some source file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reate a gro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rcsgroup = SourceGroup.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SourceGroup.Sources ["util.sig", "util.sml", "rcs.sml"]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 groupDescrip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ubGroups of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nnection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create :SourceGroup.groupDescription list -&gt; SourceGroup.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constructor takes a list of names of source file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.  The other contructors of groupDescription 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can be listed in any order. SourceGroup will par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o determine what modules the file defines and reference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t creates a source dependency graph used dur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M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n make any of the modules defined within the group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Group.make rcsgroup "structure RCS_Command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 asks SourceGroup to build the structure RCS_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ly those files necessary to build that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_Commands structure should be defined by some file in rcsgroup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created, make can be call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urceGroup version 2.1, the compiling environment is handl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it was handled 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"use" compiles in the Top-Level Environment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 see from the interactive loop of the SML/NJ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Group does compiling in a special Compiling Environmen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environment.  When you first start sml-sg, the Compil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the pervasives.  Calls to make update the Compil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finitions.  If you want to access any of the module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can open the Compiling Environment in a manner similar to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is is done thru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.openEnv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all module definitions in the Compiling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Top-Level Environment.  Any module already in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the same name as a module defined in th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shadowed after this call. Three separate name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one each for signatures, structures, and functors.  Shad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eparately in each namespace. For the new definitions to be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nv must be called after each call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example that creates and compiles a grou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rcsgroup = SourceGroup.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SourceGroup.Sources ["util.sig", "util.sml", "rcs.sml"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Group.make rcsgroup "structure RCS_Comman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.openEnv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Creat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ource filename with the extension .grm is assumed to be a gramm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L Yacc.  When create is called, SourceGroup will call sml-yacc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file.  It will then analyze the structure and signature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ml-yacc to determine the modules defined and referenc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ource filename with the extension .lex is assumed to be a lex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Lex.  When create is called, SourceGroup will call sml-lex on each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will then analyze the structure files produced by sml-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modules defined and referenc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ource filenames with the extension .grm.sml, .grm.sig, or .lex.s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ey are analyzed as part of the treatment of .grm and .l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build a nested set of module namespaces with subgroup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myGroup = SourceGroup.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[SourceGroup.Sources ["foo.sml", "foo.sig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Group.SubGroups [rcsgrou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Group any the defining file of an imported module is look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at group (foo.sml and foo.sig).  If the module is not fou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is attempted in the subgroups.  A call to make on myGroup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some files in rcsgroup.  A global file table is mainta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s can share information on source files and avoid un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reate lists of source files through functions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(see fileList.doc).  In particular, if myFiles.tx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ource files, one can create a list of sourc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myFiles = FileList.inFile ["myFiles.t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g = SourceGroup.create [SourceGroup.Sources my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us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n name several modules in a call to ma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Group.make fo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o FooBar signature FOO BAR FOOBAR functor FooFun structure Bar X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signature, structure, and functor are recogniz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listed in the beginning of the string, before any keywor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structures.  This call will attempt to buil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: Foo FooBar Ba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s: FOO BAR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s: Foo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ource file in a group plays no role in defining any of the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 in a call to make, that source file will be ignor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aded or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keWhat takes the same arguments as make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work, it just prints what make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ward Non-Compat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of SourceGroup is not upward compatible from version 1.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the way it treats yacc and lex source files. 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Connections in group creation that contain yacc or le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orked in SourceGroup 1.0 will NOT work in SourceGroup 2.1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must be defined using the constructors Sources or In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SourceAction has changed as well; many of the functions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Many of the old features of SourceGroup version 1.0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SourceGroup.Expert. See the Advanced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Sourc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OURCEGROUP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version :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Compiling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type groupDescrip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bGroups of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nection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reate   :groupDescription list -&gt;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ake     :group -&gt;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makeWhat :group -&gt;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Expert :SOURCE_GROUP_EXPERT sharing type group = Expert.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