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(1)             USER COMMANDS               GREYSCAL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 - produce a greyscale pixel  file  from  a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 produces a 256 colourmapped grey scale pixe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2 from the pixel file fi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vortinfo(1),  targ2vort(1),  vort2ps(1),  gamma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n(1), vortfile(5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  Last change: May 23, 1989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