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DOUBLE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Valu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double precision value which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is member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value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Usually the title is the same as the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1.25, then the title should be "1.25". 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will differ from the value; for example, the valu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27, but the title "pi" might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