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rint Pixel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Pixel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ixel valu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displaying pixel value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nvolves a workspace which displays the values of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pointer as the pointer is moved across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rintPixel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pixel display will consist of a single (8x8) grid of box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ree (8x8) grid of boxes, depending on whether or not an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displayed is \fInot\fP an RGB image,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represent the pixels surrounding the pointer at its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.  Each box contains the numeric value of the pixel it repres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color of the box reflects the color of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  The box in the grid that represents the actual pix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inter is positioned will be outlined so that it is easi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GB image is displayed, the printpixel display contains one (8x8)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R, G, and B planes in the image.  The top gri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values;  the middle grid represents the Green values;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represents the blue values.  The background color produced by eac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ppears as the background of its corresponding box for all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grids.  The boxes in the three grids that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values of the actual pixel over which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e outlined so that they are easi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mode controls whether the printpixel display is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tion or button press events.  By default, the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"; ie, the pixel values in the print pixels displa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s the pointer is moved across the image. 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mode:" logical selection to "Button Press" will cause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only when the button is press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