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lormap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utocolor procedures on" "image sequ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 operations on" "image sequ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s" pane of the "Options" subform offers a number of aut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may be used to define a new colormap for the ima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map operations that may be used to modify the curren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colormap operations and autocolor procedures avail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Chapter 1, "Introduction", of the Envision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