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glossary "Preview" "Preview allows the user to input a UIS file and display the GUI that it specifies.  Direct manipulation of existing GUI objects and modification of their attributes may be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Preview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display of" "Graphical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odification of" "Graphical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display of" "User Interface Specific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display of" "User Interface Specific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display of" "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objects/xvroutine/preview/help/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objects/xvroutine/preview/help/star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gui/uis_intro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about the UIS file, see Chapte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BackSt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objects/xvroutine/preview/help/star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gui/edit_mod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gui/figures/edit_mod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gui/figures/edit_mode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gui/menuform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DESIGN/manual/shared/gui/figures/menuform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gui/figures/menuform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gui/widget_info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