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poser"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bject Attributes\fP subform is used to view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one of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for the changes 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