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reating an xv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xv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vroutine differs from a kroutine in that it links agains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can optionally have a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is defined by a .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vroutine can have a cantata user interface, defined by a .pane 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n explicit command-line interfa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.cmd U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xvroutine-specific attribute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toggl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toggle is used to specify whether you wan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object you will often not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raphical User Inter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associated with your xv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n the envis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putd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