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a language defin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 (ISBN 0-201-18127-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 includes the following elements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ull PostScript Level 1 language, a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, file system, version 25.0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s listed in sections A.1.4, A.1.6, A.1.7, and A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but excluding the operators listed in section A.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luding setbbox, xshow, xyshow, and yshow. 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the dps feature was select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ther PostScript Level 2 operator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, while provided in the current release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ow, rootfont, setcachede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mykcolor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transfer, 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mykcolor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lortransfer, sethalftonephase, se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, sethalf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trokeadjust, setstroke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cacheparams, u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hared, scheck, setshared, setvmthreshold, shared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FontDirectory, vm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Script Level 2 operators are available in Gh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ter (not all filters are implemented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ones are only available if the filter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Ghostscript was bu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s on devices, as well as on the standard PostScrip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ct&gt; &lt;integer&gt; setmax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capacity of a dictionary, preser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s.  Causes a dictfull err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acity is less than the current number of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|name|other&gt; &lt;patternString&gt; stringmatch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s whether the string or 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.  In the pattern, `*' matches any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tring, `?' matches any single character,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otes the next character.  If the first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tring or name, stringmatch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ternString is a single *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given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library call (ungetc) fails, causes an ioerr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integer is not in the range [0..255]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only the filters listed below. 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 of a procedure as a data source or sink, only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execDecode filter is specific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filters are not provided, even though they have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BM and Unisys both claim a legal monopoly right (pat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one else from distributing any implementation of the (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specification of these algorithms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ing effects of software patents, contact the Lea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reedom, Cambridge, Massachusetts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ASCII85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converts each group of 4 bytes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able characters.  Closing the filter writes a '~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underl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ASCII85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reverses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85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ASCIIHex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converts each byte to tw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ts.  Closing the filter writes a '&gt;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erl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ASCIIHex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reverses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Hex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Null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oes no transform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creating a "file" that wri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0 () /SubFile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oes no transforma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creating a "file" that read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is the null subcase of the general SubFile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, which Ghostscript does not ye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ust contain exactly 2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  (4-entry or 16-entry palette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2- or 4-bit pixels, may be supported 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32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unused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*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n optionally renders the charac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a scalable description encoded in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format.  This operator is only vali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how operator, like setcharwidth and setcach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mage&gt; &lt;width&gt; &lt;height&gt; &lt;wx&gt; &lt;wy&gt; &lt;ox&gt; &lt;o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1imagepath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an image (bitmap) description of a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calable description in Adobe Type 1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transformation matrix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Matrix of the font in which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: this establishes the scaling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pixels (the image is assumed to be 1 unit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space) and the character coordinate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calable description.  wx and wy a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dth, and ox and oy are the character orig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ower left corner of the bitmap, in *pixel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ordinates in the scalable description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s, so the coefficients in the FontMatri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on the order of 1/N for some value of 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a multiple of the height/width o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red to the width and height. 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, which some PostScript programs rely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=1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encoded description has *not* been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rString encryption, which is necessar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can be given to type1addpath: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 the type1image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330 exch dup type1encrypt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scription is too complex to fit in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a limitcheck error results. 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umb is that the size of the string should be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s the number of 1-bits in the imag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etely surrounded by other 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