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_toc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_toc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_toc.html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