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ster Manifest file for documentation-onl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</w:t>
        <w:tab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FEST.doc</w:t>
        <w:tab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/readline.ps</w:t>
        <w:tab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/history.ps</w:t>
        <w:tab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/rluserman.ps</w:t>
        <w:tab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/readline.dvi</w:t>
        <w:tab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/history.dvi</w:t>
        <w:tab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/rluserman.dvi</w:t>
        <w:tab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/readline.info</w:t>
        <w:tab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/history.info</w:t>
        <w:tab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/rluserman.info</w:t>
        <w:tab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/readline.html</w:t>
        <w:tab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/history.html</w:t>
        <w:tab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/rluserman.html</w:t>
        <w:tab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/readline.0</w:t>
        <w:tab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/history.0</w:t>
        <w:tab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/readline_3.ps</w:t>
        <w:tab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/history_3.ps</w:t>
        <w:tab/>
        <w:t>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