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1.1,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Franklin Stree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ocument "free" in the sense of freedom: to assur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freedom to copy and redistribute it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t, either commercially or noncommercially.  Second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preserves for the author and publisher a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ir work, while not being considere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placed by the copyright holder saying it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License.  The "Document", below, refer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nual or work.  Any member of the public is a license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For example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whose contents can be viewed and edited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 has been designed to thwart or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 by readers is not Transparent.  A cop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esigned for human modification.  Opaque forma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PDF, proprietary formats that can be read and ed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 produced by some word processor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of the Document numbering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's license notice requires Cover Texts,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ly-accessible computer-network location contain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py of the Document, free of added material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etwork-using public has access to download anonymously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using public-standard network protocols.  If you us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must take reasonably prudent steps,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Opaque copies in quantity,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py will remain thus accessible at the sta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t least one year after the last time you distribute an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directly or through your agents or retailers) of that e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less than f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and its title,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In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section's title, and preserve in the secti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as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does not as a whole count as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provided no compilation copyright is clai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Such a compilation is called an "aggregate"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not apply to the other self-contained works thu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cument, on account of their being thus compiled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mselves 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surround only the Document within th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covers around the whol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 provided that you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nglish version of this License.  In case of a dis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ranslation and the original English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original English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terms of the GNU Free Documentation Licens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Invariant Sections, write "with no Invariant 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aying which ones are invariant. 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s, write "no Front-Cover Texts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-Cover Texts being LIST"; likewise for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