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erial" is a placeholder Brahma platform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Active messages work and there are multiple virtual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read creation is illegal and synchronization has no effect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rovided to make it easy to write code that work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or concurrent cases.)  If the number of cluster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n BR_init looks for an env variable "CLUSTERS",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BR_SERIAL" to use this Brahma plat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