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tty Good Privacy version 2.6 - READ 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s by Perry Metz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dited for 2.3a by Colin Pl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at the README file for PGP release 2.6.1.  PGP, sh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Privacy, is a public key encryption package; with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cure messages you transmit against unauthorized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ly sign them so that people receiving them can b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You will see references throughout this package to PGP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 Yet this release is 2.6.1. This isn't really a problem. PGP 2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a bugfix release of PGP 2.6. All features in PGP 2.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PGP 2.6.1, just less buggy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gpdoc1.txt and pgpdoc2.txt contain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Before using PGP, PLEASE READ THE DOCUMENTATION.  This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neglected with most computer software, but cryptograph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misuse, and if you don't use it properly much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gain by using it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 only as strong as the weakest link, and while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GP are some of the strongest known in the civilian worl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utside the program's control which can weaken your secu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ly as forgetting to lock a vault door.  Even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public key cryptography,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e various security issues associated with using PG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archives in the PGP 2.6 release.  You will usu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e of them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p261.zip</w:t>
        <w:tab/>
        <w:t xml:space="preserve">  This is the MS-DOS executable release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xecutable, support files, and basi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archive contains an inner zip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GP261I.ZIP. This internal zip file contain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GP release. PGP261.ZIP contains it and PGP261I.AS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a detached signature generated by jis@mit.ed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P261I.ZIP. In this fashion you can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lease you received is authentic. Other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be inclu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p261s.zip</w:t>
        <w:tab/>
        <w:t xml:space="preserve">  This is a source code release, which includes all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 needed to compile PGP and examples of u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ains everything in pgp261.zip except the pgp.ex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contains two internal ZIP files. PGP261SI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the PGP source (and the .OBJ files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embler modules so people without the assemb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ill compile and link PGP) and RSAREF.ZIP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SAREF sources. There are also corresponding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so you can verify the integr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p261s.tar.gz  This contains exactly the same files as pgp261s.zip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they use Unix rather than MS-DOS line en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: It also contains a signature and two internal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o you can verify the integrity of the rele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p261s.tar.Z   This is a UNIX compress version of pgp26src.tar.g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p261dc.zip</w:t>
        <w:tab/>
        <w:t xml:space="preserve">  This is the documentation for PGP only.  This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orted and is useful to tell people what PG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: It also contains a signature and an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o you can verify the integrity of the release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welcome ports to other platforms, if you make your ow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, PLEASE INCLUDE THE MANUAL.  It cover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legal issues which a new user mus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a code (non-documentation) release, the file 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on how to install PGP on your system;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up into several sections, each dealing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PGP2.6 is known to run on MS-DOS and UNIX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on VMS and OS/2, but these have not been tested yet.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SETUP.DOC might make more sense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2.6 is freeware; you are welcome to copy and distribute it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export it from the U.S. and you follow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luded RSAREF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what has changed since release 2.3a, doc/change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4 was given to ViaCrypt only, and fixed a few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for PGP 2.6.1 MSDOS execu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files included in the PGP 2.6.1 MSDOS execu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GP261I.Z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TXT </w:t>
        <w:tab/>
        <w:t xml:space="preserve"> - User configuration parameter file for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.HLP  </w:t>
        <w:tab/>
        <w:t xml:space="preserve"> - Online help file in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.HLP  </w:t>
        <w:tab/>
        <w:t xml:space="preserve"> - Online help file i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ASC</w:t>
        <w:tab/>
        <w:t xml:space="preserve"> - Sample public keys you should add to your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TXT </w:t>
        <w:tab/>
        <w:t xml:space="preserve"> - Sample language file for French and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LICEN.TXT     - PGP 2.6 License fro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.EXE  </w:t>
        <w:tab/>
        <w:t xml:space="preserve"> - PGP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.HLP  </w:t>
        <w:tab/>
        <w:t xml:space="preserve"> - Online help file for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 xml:space="preserve"> - This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LICEN.TXT     - RSARE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APPNOTE.DOC  - Integrating PGP into Mailers (mostly UNIX ori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BLURB.TXT</w:t>
        <w:tab/>
        <w:t xml:space="preserve"> - Brief description of PGP, for BBS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CHANGES.DOC  - Changes since PGP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KEYSERV.DOC  - Information (maybe out of date) on PGP Key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PGPDOC1.DOC</w:t>
        <w:tab/>
        <w:t xml:space="preserve"> - PGP User's Guide, Vol I: Essent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PGPDOC2.DOC</w:t>
        <w:tab/>
        <w:t xml:space="preserve"> - PGP User's Guide, Vol II: Spec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POLITIC.DOC</w:t>
        <w:tab/>
        <w:t xml:space="preserve"> - Computer-related politica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SETUP.DOC</w:t>
        <w:tab/>
        <w:t xml:space="preserve"> -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inical Paranoia Suffer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possible that the PGP you have received has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some way.  This is a risk because PGP is used as a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security, so those wishing to breach your security could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by making sure that your copy of PGP has been tampered with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you receive PGP in a binary distribution,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for viruses, and if you receive PGP as source code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gns of obvious tampering might be a good idea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actually determine if the code has no subt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introduced and that the executable you are us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ampered with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vious version of PGP which you already tru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ignature on the executable will assure you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ampered with (with the possible exception of a "stealth vir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on your system).  If you are a really paranoid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getting a cryptographically signed copy of the software 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ust to have a good copy.  It would also likely be goo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special attention to the sections of the manual on "Vulnerabilitie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read the manual, aren't you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