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riv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in Privtool are identical to the Sun mailtoo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ttachments are not supported, some butt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nu items are grayed out, and there is currently n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ndow (all .mailrc changes currently have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a text editor). This file will simply descri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ing list of messages is displayed in the Priv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will appear on the left side.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a new message and 'U' for an unread messag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but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- message may or may no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and has been succe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- message is signed, but has a b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-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message has been successfu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 message, it will be display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like the mailtool, the subject will be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header will not be displayed. If the message is 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will be displayed in the small window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encrypted, then Privtool will need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rypt it. It may or may not actually ask you for 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 (see later for a descrip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essage header, press the 'header' button, an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ndow will appear. The 'add key' button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that contains a PGP key, however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. In the final release it will automat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new keys and add them to your pub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check-boxes appear on the compose window. These ar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' - to sign the outgoing message, 'Encrypt' -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, 'Log' - to log the outgoing message (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encrypted), 'Remail' - to send messages through the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s, and 'Raw' - to log outgoing encrypt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aw ASCII form. You can set the defaults for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, Privtool may have to ask you for your passphra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'Remail' box, then Privtool will run the Mix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 client program, randomly selecting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 to send the message through (this can be in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MIX definition in gui.c). For this to work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ixmaster, and have set up the Makefile appropr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ivtool. Privtool selects the remailers from the type2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uses the first one hundred if more tha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supports four security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 read passphrase from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ask for passphrase when first require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ntil it is cleared either by time delay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ask for passphrase every time it is neede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currently identical to level 3, in the fina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the decrypted text of each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ew options have been added to the .mailrc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 'Mailrc.test', which may explain the syst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mail and mailtool, all Privto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comments in the .mailrc file, prior to the '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BOVE THESE 2 LINES' line inserted by mailtool. Pri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ost of the mailtool options (specifically alia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given by lines starting with '#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g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 mapping from a mail address to a pgp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such a mapping for your own id in order to mak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g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ki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user id to ignore mail from. The mail from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deleted message list, and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part or all of a subject line to ignore. Any m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contains the specified string (case-sensitiv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dded to the end of the deleted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es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einterval is set to specify the time periods at which Priv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n your mailbox, then you can also set test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seconds. Each time Privtool checks for mail, it will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s been displayed in the previous 'testinterval' secon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troy your passphrase, regardless of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curity level to use (see above). Level 2 or Level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c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ress from which you may receiv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eed. Each time an encypted message from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, Privtool will scan the decrypted message to see if i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il header (Received: from, etc). If so, then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nked, and the decrypted message will be put into the 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Privtool will then decrypt/verify the new messag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is *does* work with the encrypted Cypherpunks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seud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itional identity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ivtool. The list of identities will appear on the 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an be selected from the menu. After the sel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ose window then messages will be sent as if the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udonym (e.g. signed with the nym's key). If you use any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real user id, then the compose window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hrough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def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default pseudonym to u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will default to your re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number of options that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command in the 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from: line rather than the reply-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 This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defaultusereplyto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reply-to: line rather than the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lder=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specified directory as the root of you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If you specify a mail file with '+name', then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'directory/name', and the mail files menu will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. If the path given begins with a /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absolute pathname, otherwise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$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-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raw logging as the default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beepbad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ep if the signatur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encryption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Encrypt' box manually to encrypt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r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remailing of messages sent by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default pseudonym. You will have to check the 'Remail' box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signing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Sign' box manually to sig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main='domain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main name of the machine you are using is diffe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for your email address, then you can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to use i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plyto='reply-addre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the reply-address to use in the Reply-To: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. Most mail programs will detect this lin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tination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igfile='sig-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ame of the signature file to use. If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appended to every message that you send. The filenam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lative to the user's home directory unless it begins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ganization='organiz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organization name to include in the header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r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ivtool will read the public keys to use out of PGP's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f it is compiled with PGP Tools then it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PGPPATH/smallring.pgp, and if this exists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is file before checking the main one. If you have a large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can store commonly used keys in smallring.pg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limited support for retaining secret key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 'physical token'. This works on SunOS and Linux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In particular it requires global read access to /dev/fd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it,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ind a blan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ow-level format the disk, using 'fdformat /dev/fd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py your secret keyring onto the disk, using 'cp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dev/fd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your secret key on the disk. Whenever Privtool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t will open the disk device and read from the disk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GP secret key file. If you remove the disk then no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your secret key even if you accidentally leave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get to erase your passphrase. On machines with software e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new 'Eject Floppy' option on the Edit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t the moment is that PGP keyring files do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 of file' marker. Consequently if Privtool is looking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ist in the secret key file it will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before aborting. This can take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a Motif or Xt replacement for 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ecuri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ther information on current bugs and inten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good the random number generation is at the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keeps an array of user interface inter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the PGP Tools random number functions (the old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'privseed.bin' in your $PGPPATH).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are loaded, they are first IDEA-encrypted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time and process id. It will then be XOR-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GP's randseed.bin file if you have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have an audio device with no microphon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ource of physical random data. Privtool will 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blocks from /dev/audio, and take the MD5 of each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ncatenated into a 256-byte block and XOR-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, or written to, the privseed.bin file. On Linux we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various system files such as /proc/interrupts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5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arantees that there is at least a small amount of random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ted keys, even if an attacker has a copy of your privseed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of course, the amount of randomness depends on whether the at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your machine to find the process id or startup time)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each time a user interface event occurs (e.g. pressing a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order byte of the time in seconds and the high-order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 milliseconds are XOR-ed together, and then XOR-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eed array, along with other sources of non-deterministic data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D5 hashes of messag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ensure that the privseed array is soon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andom data, which is used to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it key for encryption. In addition, this key is XOR-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 of the message you are sending before it is used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 attacker would need to know the inter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routine, the contents of the privseed array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of the message in order to crack the key. Cle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knows the MD5 of the message, they probably kn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don't nee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exit the privseed array is again IDEA-encryp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formation leaking, and XOR-ed with the old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file. The modification time of the file is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an attacker using it to determine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the data prior to the XOR. Even if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neccesarily make it possible to recreat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s the internal state of PGP Tools'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spect that this is pretty secure, however I'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people who have analysed the code and fou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ncern is that if you mail out an encrypt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it will be encrypted to all those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each individually, hence any recip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list of recipients by looking at the PGP hea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you encrypt a message to send and also lo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ked' (i.e. non-raw) fashion, the message that is se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crypted to you, so any recipient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the sender. This is not so much of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remailers, but will be fixed for the PGP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tool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bug in Mixmaster's handling of stdin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to save messages to a temporary file in the Mix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ends them out. This can be disabled by defining MIXMASTER_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, if you aquire a later version of Mixmast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XView toolkit has a tendency to dump displaye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/tmp where other people may be able to read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much I can do about this without rewriting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 you need to know,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bug fixes, suggestions for new features, etc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rk@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@(#)user.doc</w:t>
        <w:tab/>
        <w:t>1.14 9/28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