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blic 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.mailrc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ultiple compose and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12 7/2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