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 PGP 2.6.2i by 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PGP 2.6.2i distribution runs on  several  varieties  of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 OS/2,  Atari,  Archimedes  and  VMS.   Naturally,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iffer depending 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,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version, 2.6.2i, is archived with the ZIP uti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 release system  is in a  file  named PGP262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ignatures.   There is also a second file availab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 and assembly  source code,  called PGP262IS.ZIP. 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source from which  you got PGP262I.ZIP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email  to  hypnotech-request@ifi.uio.no  with  "INFO PGP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2.0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I.ZIP archive file into individual files. PKUNZIP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:\PGP as an example, 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PGP262I.ZIP to the director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we will assume the  file  is  on  floppy  drive  A -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reate   the  file  PGP262II.ZIP  and  PGP262II.ASC.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I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2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2II.ZIP file around. Once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II.ASC to verify the digital signature on PGP262II.ZIP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Stale Schumach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an MSDOS "environment variable" to let PGP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 its  special files,  in case you  use  it from  o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 should set in MSDOS is  "TZ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MSDOS  what time zone  you  are  in, which  helps 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 for its  keys 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 time adjustments for you.  Here are some  s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to AUTOEXEC.BAT,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boot  your system to run AUTOEXEC.BAT, which will set  up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erify the  integrity of the original distribution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262i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 pgp26i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p262i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e Schumacher &lt;staalesc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that it doesn't "trust" this ke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*know* that the  enclosed key really belongs to m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now.  Read the section "How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 in pgp262is.zip  are in MSDOS  CRLF format, 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unpack  with  "unzip  -a";   the  tar  files   pgp262is.tar.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is.tar.gz use normal Unix line feed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 to compile PGP  2.6.2i for  use within the USA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RSAREF package written by RSA Data Security.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GP 2.6.2i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ntar  pgp262is.tar (either  compression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4 files. pgp262ii.tar contains all non-bi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including  all source code.  This  tar  archive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you  will untar it directly into your  PGP 2.6.2i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2ii.asc is a detached digital signature of pgp262ii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you can verify  after  you have PGP  operating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tled "Verifying the  PGP Distribu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.   Read the file 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 to  pgp-bugs@ifi.uio.no,  so it can  be added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2.6.2i requires the  function memmove.  Not all mach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tandard C library.  There  is an  implementation of 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 this  distribution.   If  you  find that  your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move,  but  the makefile  rule  for your  platform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move (look at the  sun4gcc or sun386i rules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 it),  please send mail to pgp-bugs@ifi.uio.no, 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bugs@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.  Compare  this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your PGP 2.6.2i sources in [.PGP] using the -a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 default to [.PGP.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@PGPINSTAL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[.pgp.src]pgpinstal.com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 operation,  the logical name  PGPPATH  *must* 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 a directory  containing the  PGP  help files, 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rings (keyrings get created automatically), and your 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the  PGP  documentation for  information  on  how the 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 variable"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