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SSLeay for multi-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asically it is quite simple, set the compiler flags an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really done much testing under Solaris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brary supports localtime_r() and gmtime_r()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HREADS to the makefile parameters.  You can probably survive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 unless you are going to have multiple thread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s at once.  It will not affect the SSL sid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I have taken to doing locking is to make the applicatio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perform locking and so that the SSLeay library can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 (for the error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look at an example program, 'cd mt; vi mttest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nder solaris, sh solaris.sh, for Windows NT or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uild mttest which will fire up 10 threads that talk 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everything to work, the application needs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_set_id_callback(id_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_set_locking_callback(locking_fun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multithread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unction does not need to be defined under Windows NT or 9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unction will be called if it is not.  Under unix, 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 if the id_callback is not defined, for solaris this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reads id's are not pid's) but under IRIX it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ads are just processes sharing the data se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ing_callback is used to perform locking by the SSLe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olaris_locking_callback(mode,type,file,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ode &amp; CRYPTO_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tex_lock(&amp;(lock_cs[type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tex_unlock(&amp;(lock_cs[type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is case I have used mutexes instead of read/write lock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er and there are not many read locks in SSLeay, you m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write locks.  file and line are __FILE__ and __LINE__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and can be useful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you can see, 'type' can be one of a range of values,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rypto/crypt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_get_lock_name(type) will return a text version of what the lock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RYPTO_NUM_LOCKS locks required, so under solari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utex_t lock_cs[CRYPTO_NUM_LOCK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hread_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; i&lt;CRYPTO_NUM_LOCKS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tex_init(&amp;(lock_cs[i]),USYNC_THREAD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_set_id_callback((unsigned long (*)())solaris_thread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YPTO_set_locking_callback((void (*)())solaris_locking_callb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under Windows NT or Windows 95,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ix the various threaded, unthreaded and debu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f they are mixed incorrectly, mttest will crash just af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usage statistics at the en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 libraries use different malloc routin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malloc()ed inside crypt32.dll or ssl32.dll and then free()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brary malloc, things get ver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SLeay DLL builds use /MD, so if you use th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ings will work as expected.  If you use /M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rebuild SSLeay us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modify util/mk1mf.pl so it does all this correct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arning.  Because locking overheads are actually quit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ollected against the SSL_CTX for successfull connection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ked when updated.  This does make it possib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be slightly lower than they should b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threaded on a multi-processor box, but this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