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ett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.LIB     -     Turbo C V1.0 small model MIRAC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5S.LIB    -     Microsoft C V5.0 small model MIRAC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ALC.EXE -     Rational Calculator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KALC.EXE -     Rational Calculator 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.EXE    -     Fac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T.EXE   -     Integer factoris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.EXE  -     Okamoto en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PH.EXE  -     Okamoto de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.KEY  -     Public key for use by en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KEY -     Private key for use by de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.HPP     -     C++ header for 'big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.HPP   -     C++ header for 'flash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HPP  -     C++ header for 'big' numbers m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.CPP    -     Example C++ source (uses BIG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.CPP    -     Example C++ sourc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T.CPP   -     Example C++ sourc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ARD.CPP -     Example C++ source (uses NUMBER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PP  -     Example C++ source (uses FLASH.H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Microsoft C Version 5.0+ or Turbo C V1.0+ then rename MS5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CS.LIB to MIRACL.LIB and you're in business right away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piler then you must execute the appropriate xxDOI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MIRAC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 on this disk implement an experimental C++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RACL library. All the extra work is done by the headers "big.hp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sh.hpp" and "number.hpp". This system was developed using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, which is VERY buggy and un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IRACL library must first be re-compiled using the Z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. See zpdoit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readable the C++ versions of the example programs no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