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845246234"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24945808"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010751776"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676319541"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815732352"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346608408"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