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cedure: char-set: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char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char-set -&gt;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number of characters in CHAR-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char-set:un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char-set x char-set -&gt;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s A such that it contains the union of A and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char-set: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char-set:+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char-set x char-set -&gt; char-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a new char-set containing the union of A and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char-set:from-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lower-bound upper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int x int -&gt; char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:       (&lt;= lower-bound upper-bound 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a new char-set containing all the characters whos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lies between LOWER-BOUND and UPPER-BOUND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char-set:from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char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list[char] -&gt; char-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new char-set which contains all the characters in CHAR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char-set: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unit -&gt; char-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new empty char-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char-set:inse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char-se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char-set x char -&gt;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s CHAR-SET so that it contains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char-set:from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list[int] -&gt; char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:       (andmap (lambda (i) (&lt;= 0 i 255))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a new char-set which contains all the characters whos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s are given i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char-set: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char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char-set -&gt; char-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a copy of CHAR-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char-set:from-integer-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lower-bound upper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int x int -&gt; char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:       (&lt;= 0 lower-bound upper-bound 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a new char-set containing the characters whose ASCI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between LOWER-BOUND and UPPER-BOUND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char-set:memb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char-se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char-set x char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#t if CHAR is in CHAR-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: char-set: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unit -&gt; char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HAR-SET containing TAB, CR, LF, S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string-&gt;char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string -&gt; char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s STRING into a CHAR-SET i.e. every character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dded to the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char-set:equal?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char-set x char-set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s if the two char-sets are equal i.e. contain the sam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char-set-&gt;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char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char-set -&gt; [ch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s the character set into a list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e order of the list is not specified, the only guarant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n element in the char-set will only appear once in th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char-set-&gt;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char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char-set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the char set in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der of the characters in the resulting string is un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guarantee is that each element of the set will onl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char-set:differe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char-set x char-set -&gt;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s A such that it contains the difference between A and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let ((a (string-&gt;char-set "abcd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     (b (string-&gt;char-set "bc"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 (char-set:difference! a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 (list (char-set-&gt;to-string a) (char-set-&gt;to-string b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ad" "bc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: char-set: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char-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har-set containing the digits 0 -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: char-set: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char-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lower case characters i.e.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: char-set: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char-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haracter set containing the upper case characters i.e.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: char-set: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char-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har-set containing the alphabetic characters i.e. A-Z and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: char-set: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char-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har-set containing the alphabetic characters i.e. A-Z, a-z and 0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char-set:interse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char-set x char-set -&gt;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s A such that it contains the intersection of the set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char-s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forall a =&gt; a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#t if the object is a CHAR-S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