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ling SFS Volumes with Smar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entry of a complex pass phrase to allow access to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oublesome since not everyone will be able to remember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, long complicated passwords.  As a result, people may be 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m down, or choose simple passwords which are easily guessed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is problem, SFS supports the use of passwords stored i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such as smart cards and cryptographic ignition keys or data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tore a password in a physical device is on a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 card similar to a credit card or ATM card.  Unfortunately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tally passive, and must rely on an external sourc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on them.  Both reading and writing the information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can be done with relatively little effort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solution is to use a so-called *smart card* containing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and possibly also access control logic or even a microprocess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card is able, in the face of a given situation, to make deci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while a passive card only provides a means to st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in classifications of what are generally referred to a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rds, which function as an electronic form of magnetic strip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e actually passive cards, not smar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 cards, which contain memory and some form of access control logic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ircuitry to check a PIN code before allowing access to the memory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garded as not-very-smart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cards, which contain a microprocessor capable of carrying ou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bove and beyond the capabilities of simple log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ards in use today are smart cards, although some applications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asic memory cards (smart cards can be programmed to function as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ards if necessary).  Examples of memory cards are card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loaded with a certain amount of monetary credit and then be us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fares or phonecalls[2].  Examples of smart cards are the card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amble encrypted pay-TV transmissions such as the ones used by Sky T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oadc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currently supports only basic memory cards, as true smart c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pplications are still hard to come by, although a car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s under controlled conditions has recently been released by Xi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supported by SFS as soon as it becomes gener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keying information needed to access an encrypted volu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assphrase.  However the "sfscard" program allows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transferred to a smart card so that you can onl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data through the use of the card.  Each memory card can sto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key used to access one or more disk volumes and is prot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in the same way that a normal encrypted volume would b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would therefore need to gain control of both your passphr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card the access information is stored on in order to access any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operation, each SFS disk volume is encrypted with a unique dis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pletely unrelated to the your passphrase, or key. 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key, it is used to decrypt the disk key, and the disk key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crypt the encrypted volume.  There is no correlation betwe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disk key, so that revealing the disk key does not revea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is access mechanism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ser  - - - +            + Encrypted volume 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+--------+  |  decrypt   | +--------+   decrypt    +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User Key|   -----------&gt;  |Disk Key| -----------&gt; |Encrypted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+--------+  |            | +--------+              +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- - - - - - +            + - - - - - - - - -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a smart card, the user key is instead used to decryp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mart card which is in turn used to decrypt the disk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ser  - - - +            + Smart card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+--------+  |  decrypt   | +--------+  | 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User Key|   -----------&gt;  |Card Key|  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+--------+  |            | +--------+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- - - - - - +            + - - - - - - 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+ Encrypted volume 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| +--------+   decrypt    +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&gt;  |Disk Key| -----------&gt; |Encrypted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+--------+              +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- - - - - - - - - - - - - - - - - - - - 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assword is no longer used to directly decrypt the disk ke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volume, knowledge of the user password or key, or an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user password or key is of no use unless the attacker i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sion of the smart card containing the card key.  Since a single c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ecrypt multiple disk keys, it is possible for one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to multiple encrypted volumes.  Finally, since each card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extra information such as access rights to an encrypted volu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a central authority to issue to cards which control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owed for the volume, such as cards which only grant rea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analysis of the manner in which SFS works with smart c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ection "Smart Cards and SF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Even something as simple as a modified tape record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uaded to read magnetic stripe cards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necessary, however, as magnetic card readers can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ly from some electronic equipment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Most of these however have some form of access contro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e in fact true smar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mar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card program is ru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card [format] [clone] [information] [cardcontrol=&lt;ac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tries=retry count] [vol=volume name] [&lt;drive lett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arguments are named, you can give them in any order. 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erely an example.  In addition, you can abbreviate all 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xample you can give the `volume=' command as `volume=', `vol=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just `v='.  The full commands are given in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software uses the LED on the card reader to indicate the curren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 by the SFS driver.  If the LED is green, the reader is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card is inserted.  If the LED is orange, a card is inserte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the SFS driver.  If the LED is red, a card is inserted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the driver.  Removing the card when the LED is red may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s configured, result in the volumes controlled by the ca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.  However, the SFS software can suspend the driver'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o allow use of the card reader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fscard is run, it may find that the card reader is already in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driver, which would be the case if a smart card had been used to mou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olume which is still in use.  This is indicated by the reader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d, meaning that a card is inserted and in active use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car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 card reader is currently in use by the SFS driver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a new card, sfscard must temporarily suspend the driver'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rd reader.  Do you want to suspend the driver and continu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enter `Y' to temporarily suspend the driver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reader, or `N'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river has been suspended, sfscard will set the card reader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to indicating that a card is inserted but not in use by the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remove the card that was being used by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ove the current card from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set the reader LED to green to indicate that there is n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finished running, sfscard will ask you to remove the new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ove the current card from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insert the original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-insert the original card int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enable the driver.  The reader LED will be set back to 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driver once again takes over use of the reader.  The temporary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r by sfscard allows operations to be performed on smar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to unmount any volumes which are controlled by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card.  Only the driver's handling of the card is suspen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- access to encrypted volumes is sti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a new card to control access to SFS volume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it just like a blank disk needs to be formatt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command to format a c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c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ank card is not already present, the program will prompt you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sert a smart card in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erted a card which is usable by the SFS software, sfs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whether it is already set up for use with SFS.  If i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about this with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card is already set up for use by SFS and control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volu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Encrypted data', created 14/07/94, size 152.7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you sure you want to overwrit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enter `Y' to continue or `N'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card will now ask you for a password to use with this card, just as mk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The password can range in length from 10 to 100 character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p of a complete phrase or sentence rather than just a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fscard will complain if it thinks the password is of an insecur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you use a different one).  More details on choosing a pass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ection "The Care and Feeding of Password" below.  The sma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completely independant of any passwords used for SFS disk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ing for the password, sfscar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smart card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enter the password, which for security reasons is not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You can correct any typing errors with the backspace key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o quit.  The software will check for a password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00 characters or an attempt to backspace pa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beep a warning when either of these condi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the password, sfscard will agai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enter smart card password to confirm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rmation is necessary to eliminate any problems with hi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key when you enter the password the first time.  Not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, space, and punctuation mark in the password is critical.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istake (getting a letter mixed up, typing a letter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ower case, or missing a punctuation mark) will complete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key.  For this reason, sfscard performs a double-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ensure it really is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nished entering the password, there is a brief de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card performs the complex processing needed to turn it into a ke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cryption system.  When this has been completed, sfscard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nformation to the card and exit.  At this stage the new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use with SFS but, just like a freshly-formatted disk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formation and cannot yet be used to control access to encrypt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 card to control access to an SFS volume, you must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o the volume, which links the encrypted key on the card with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the volume.  You can do this with the `sfscard volume=&lt;volume 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sfscard &lt;drive letter&gt;' commands, which tell sfscard which encryp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he card to.  In general you can specify the SFS volume to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volume's name with the `volume=' option.  For example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"Secure disk volume" then the command to bind a smart card to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card volume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name in upper or lower case and don't have to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sfscard will match whatever part of the name you supply to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FS volumes it finds until it finds a match.  The SFS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n the same order as they are displayed with the `mountsfs info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untsfs informatio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the SFS volume to be accessed is on a removable di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using its drive letter instead of its volume name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was A: then the command to bind whatever volume it cont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&lt;command&gt;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available SFS volumes on all disks, you can use the `mountsfs 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explaind in the section "Mounting an SFS Volum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action to be taken for a volume when the car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der with the `cardcontrol=' option.  The possible c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`none', which does nothing, `readonly', which make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, and `unmount' and `unmountall', which unmounts the given volu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olumes.  The `unmountall' action takes precedence over all other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 single volume with the `unmountall' action set would, if mo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ll other volumes to become unmounted when the card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vious example in which the card is bound to whatever volu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: drive, but with the added condition that the volume be unmou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used to mount it is removed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card cardcontrol=unmoun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und volume is mounted in the future, it will be unmounted if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used to mount it is removed from the card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check the disk volume and display information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hich is about to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is `Encrypted data disk', created 07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llow the transfer of the access information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to the card, you need to enter first the password for the SF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, and then for the smart card.  sfscard will ask first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, then the smart car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card will now ask for the password for the encrypted SFS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request that you insert a smart card into the reader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, check the smart card to ensure it has been format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FS, and ask for the password for the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smart card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process is complete, it will transfer the access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 over to the smart card and exit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characteristics successfu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all access to the volume must be done with the smart car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possible to use the previous volume password to acces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volumes are bound to a particular car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car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sk for a card to be inserted if necessary, and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ard and the volumes it controls access t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rd is a standard 256-byte memory card which control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olu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ncrypted data', created 14/07/94, size 152.7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ersonal Financial Records', created 06/09/93, size 10.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ata Backup', created 02/09/94,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one smart card is used to control access to at least thre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also be bound to other removable volumes which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fscard cannot find any volumes which are bound to the card in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stea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rd is a standard 256-byte memory card which control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olu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ching volum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ccur if the card has been formatted but not yet bound to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or if the card is bound to removable volumes which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FS - Using SFS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Control Panel item is used to control the operation of SF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the DOS mountsfs program does.  To change the SFS setting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ure FileSystem" icon.  The program will perform a brief scan for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displaying the following message as it sc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Scanning for Volumes dia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ncel the scan and return to Windows at this point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, the main SFS window will be displayed. 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mounted and unmounted SFS volumes, an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unmount hotkey and auto-unmount timeou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FS Main Window dia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FS Volumes" section of the window contains a list of mou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 SFS volumes.  By default all unmounted volumes are sho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mounted volumes, or a mixture of mounted and unmounted volum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appropriate setting in the "Volume Type" settings box. 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e volumes are shown with a dark disk icon to the left, unmou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volumes are shown with a light disk ic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FS volumes are shown then there are no volumes of the selecte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For example if "Mounted volumes" is selected in the "Volume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ut no volumes are displayed, then all volumes are currently 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m by choosing "Unmounted volumes" or "All volum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lume type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olume Information" box contains more detail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You can view information on different volumes by chang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or unmount a volume, either double-click on the volume name or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ox, or click on the "Mount" or "Unmount" button (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"Mount" or "Unmount" depending on whether the volum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 or m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currently mounted, you will be asked to confirm the un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onfirm Unmount dia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"OK" will unmount the volume, chosing "Cancel" will leave it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currently unmounted, you will be asked for th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mount the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ount Volume dia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 the password and choose "OK" to mount the volume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a few seconds, you will be returned to the main SFS wind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you have just mounted will become part of the "Mounted volu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quick-unmount hotkey, choose "Change" in the "Unmount Hot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is will display a window containing the current hotkey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Hotkey dia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can be any combination of the Shift, Control, Alt, and lett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r deselect each key type to build up the key combin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 Selecting the letter key option on the bottom right of the "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" box will allow you to choose a letter in the range A-Z to us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mount hotkey combination.  If no letter key is in use,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the key combination, choose "OK" to set it or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window without updating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uto-unmount timeout settings for the currently selected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hange" in the "Unmount Timeout" box.  The timeout setting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f the volume is mounted.  If the currently selected volu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, this op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hange timeout option will display a window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ou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Timeout dia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hown for the "Current Timeout" setting is the total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olume.  The "Time Remaining" value is the time remain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automatically unmounted.  Every time the volume is acc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 Remaining" value is reset back to the "Current Timeout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timeout value by changing the setting of the scroll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 New Timeout" box.  The actual timeout value you have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the "New Timeout" for the volume.  Once you have se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choose "OK" to update it or "Cancel" to stay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SFS window, you can choose "Rescan" to rescan all drives for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  This can be useful if you change encrypted floppies and ne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to update its settings.  Choose "Close" to exit the program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FS contains internationalization support and will use the date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ptions set from the "International" item in the Window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WinSFS currently supports the English, German, and Italian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ny other language from the control panel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using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examples of various basic operation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FS software, although not every single possibility is cove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quick reference for SFS use, although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of the documentation mentioned in each example be rea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the E: drive to create a volume with the name "Encrypted volum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"volume=Encrypted volume"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at "volume=..." option is quoted, as the volume nam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Volume names without a space don't need to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the floppy in the A: drive without giving it a volu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creating SFS volumes is given in the section "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volume "Secure data", rendering its contents unread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delete volume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only a portion of the full volume name.  SFS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iven name to the name of the encrypted volume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leting SFS volumes is given in the section "Changing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SFS Volum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n SFS Volume back to the Unencrypt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encrypted floppy in the A: drive back to a normal DO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conver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converting SFS volumes back to their unencrypte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ection "Changing the Characteristics of an SFS Volum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the volume "Personal Info" and make it available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volume=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only a portion of the full volume name.  SFS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iven name to the name of the encryp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the encrypted floppy in the B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the volume "Encrypted data" onto the F: drive so that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 as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mountdrive=f: volume=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mounting SFS volumes is given in the section "Mou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Information on Mounted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information on all currently mounted volumes and volume mount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obtaining information SFS volumes are giv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nting an SFS Volum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mount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mount the volume currently mounted as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ways to unmount volumes without using mountsf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way the volume is set up.  More information on unmounting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is given in the section "Unounting an SFS Volum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ssword of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ssword for the volume "My Data Disk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new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characteristics of encrypted volum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uch as the timed unmount information, the disk access m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.  More information on changing the properties of SFS volu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ection "Changing the Characteristics of an SFS Volum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Smart Card for use with 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se a smart card in order to allow it to be used with S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c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 initialised card to the volume "Business Records", allow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to mount the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card volume=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only a portion of the full volume name.  SFS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iven name to the name of the encryp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using smart cards with SFS is giv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ling SFS Volumes with Smart Card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Quick-unmount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quick-unmount hotkey for all mounted volumes t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, Alt, and Z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hotkey=ctrl-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uto-unmount Timeout for a Moun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uto-unmount timeout for the SFS volume mounted as D: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timeout=30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erves as a quick-reference for the options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FS programs.  The available options for mksfs, mountsfs, chs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sf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FS - Make Secur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= Perform a confidence test on the volume to be encryp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encryp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= Test the integrity of the MDC/SHS encryption code used i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= Display an extended error code if an error occurs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information on the nature of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        = Allow multiuser access on the volum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=&lt;mode&gt;     = Specify the disk access mode (a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of the `-c' option) to use for thi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=&lt;timeout&gt; = Specify the auto-unmount timeout for thi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             = Wipe the original data before overwrit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rypted data (this option is very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number=&lt;serial number&gt; = Specify the serial number of the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=&lt;volume name&gt; = Specify the name of the volum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 letter&gt;       = Specify the letter of the driv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ypted volu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- Mount Secur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= Used an escrowed key to acces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  = Mount the encrypted volume with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w = Mount the encrypted volume with read/write acces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    = Show brief information on all available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= Show detailed information on all available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    = Show information on mounted volu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unt     = Unmoun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=&lt;hotkeys&gt;       = Set the quick-unmount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=&lt;timeout&gt;      = Set the auto-unmount timer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control=&lt;action&gt;   = Specify the action to take when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d corresponding to the mounted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drive=&lt;drive unit&gt;= Specify the SFS drive unit to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lu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=&lt;username&gt;        = Specify the user name when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volume with multi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le=&lt;filename&gt;    = Specify the path to th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ociated with a volu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=&lt;volume name&gt; = Specify the name of encrypted volume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 letter&gt;       = Specify the drive letter of the volume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volumes on floppy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ion&gt; = The smart card control action, which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      = Do nothing when car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only  = Make volume readonly when car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mount   = Unmount current volume when car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mountall= Unmount all volumes when car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FS - Change Secur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= Used an escrowed key to acces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ssword             = Set a new volu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volume=&lt;volume name&gt; = Specify the new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timeout=&lt;timeout&gt;    = Specify the new auto-unmoun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ccess=&lt;access mode&gt; = Specify the new disk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ardcontrol=&lt;action&gt; = Specify the action to take when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 corresponding to the given volum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= Delete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= Convert volume back to unencrypt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key=&lt;quorum&gt;/&lt;total&gt;= Split key for escrow purposes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=&lt;volume name&gt; = Specify the name of the encrypted volum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 letter&gt;       = Specify the drive letter of the volum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volumes on floppy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ion&gt; = The smart card control action, which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      = Do nothing when car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only  = Make volume readonly when car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mount   = Unmount current volume when car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mountall= Unmount all volumes when car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SFS - Administer SFS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=&lt;user name&gt; = Add a new user with the given nam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=&lt;user name&gt; = Remove user with the given name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ser=&lt;user name&gt;  = Change user database entry for the nam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user=&lt;user name&gt;= Show access information for a giv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all             = Show access information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from=&lt;DDMMYY&gt;  = Set date after which access for a us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to=&lt;DDMMYY&gt;    = Set date at which a users access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le=&lt;filename&gt; = Specify the path to the us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Card - Manage SFS Smar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    = Initialise a card to prepare i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= Show information on a sma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e       = Clone a card for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control=&lt;action&gt; = Specify the action to take when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 corresponding to the given volum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=&lt;volume name&gt; = Specify the name of the volume which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o be used as a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 letter&gt;       = Specify the drive letter of the volum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 is to be used as a key for (For volu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ppy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tion&gt; = The smart card control action, which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      = Do nothing when car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only  = Make volume readonly when car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mount   = Unmount current volume when car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mountall= Unmount all volumes when car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variety of strange hardware and software setu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order to get around some of the shortcomings of the PC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and occasionally other operating systems) software.  Since SFS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t a level below that normally used by the operating syst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special options like compressed volumes and non-local networke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't recognise nonstandard hardware like drives with more tha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which require special software patches in order to work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FS will recognise the uncompressed volumes used by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, and JAM, but won't see the compressed volumes as these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created through software and visible only to DOS.  It is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encrypt compressed volumes (there would be very little poi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would render the data completely uncompressible)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reate a compressed volume inside an encrypted volu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section "Creating Compressed SFS Volume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Problems with mk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an unusual setup, or if you're worried about what S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you can use a special option with the mksfs program to perform a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hich is to be encrypted.  This option also bypasses a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hecks SFS performs relating to duplicate volume names,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and so on, to allow all types of volume arrangement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`-c' check option for mksfs along with the driv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ich you intend to encrypt, mksfs will (if the volume in ques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) first display technical information on all available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so that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fs -c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partition inform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 Bt Dr Cyl. Head Sec. Cyl. Head Sec.  Size  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-- -- ---- ---- ---- ---- ---- ---- --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N  C    0    1    0  379   15   39 121600 06 DOS (16-bit FAT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Y  -  380    0    0  383   15   39   1280 0A OS/2 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N  D  384    1    0  594   15   39  67200 06 DOS (16-bit FAT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N  E  595    1    0 1022   15   39 136640 06 DOS (16-bit FAT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is would be the SF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N  -    0    1    0  442   63   31 452608 07 OS/2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N  F  443    0    0  571   63   31 131072 06 DOS (16-bit FAT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N  G  572    0    0  872   63   31 307200 06 DOS (16-bit FAT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isplayed for fixed disks, as floppy disks don'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values in the various columns are Ph = physical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= bootable flag, Dr = DOS drive letter, Cyl,Head,Sec = partition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,Head,Sec = partition end, Size = size in kbytes, ID = partition ID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= partition type.  The proposed SFS partition will be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ith an apparent 2-digit physical drive number is a SCSI dr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ccessible through the BIOS; the first digit is the SCSI target 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git is the logical unit number.  If you don't know what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don't worry - this option is mainly useful in provid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ose who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drives have been checked, mksfs will display specif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olume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ll be checked on fixed driv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has a capacity of 136.6 MB and is labelled `Data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you want to check this volum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usual mksfs process, entering 'Y' will continue with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entering 'N' will exit.  If you choose to continue, mksfs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initial disk confidence test which consists of some gener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olume layout to make sure its format is valid, and will the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nfidence test in which it reads random disk blocks and compa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reported by the operating system.  If any errors ar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int a diagnostic message before continuing.  If all is 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messag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disk confidence 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read confidence 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arious test-in-progress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problems, the diagnostic message will give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problem.  After the basic tests have completed, mksf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ther any sort of enhanced drive access is possi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which the SFS volume is to be created.  The use of enhanc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an speed up access to the drive, or may be necessary for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directly accessibl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ksfs will check whether the system supports any of the enhance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DE) access modes, and whether any of these modes are currently i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being checked.  If the system supports enhanced IDE access bu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for the drive, mksf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supports enhanced IDE (EIDE) drive handling, but this driv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in any of the EID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ith checking for other enhanced access modes.  This may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 older IDE drive which doesn't support the new access m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er system.  If the drive is being used by the system in an enhanc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 will display information on the current drive access mod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is a fixed disk EIDE drive running in PIO mode 3 with 16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transfers with LBA (logical block addressing) enabled.  SF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hanced access mode for all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erform a series of extended tests to see whether LBA (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ng) access to the drive is possible.  This access mode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ccess mode and allows for special capabiliti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ccess drives of up to 8GB, and handling for removable-media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tests are similar to the previous tests, and dis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f problems are found.  If problems are detected, mksf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does not appear to support the LBA access mode used by SF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lower access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supports the LBA access mode used by SFS.  You can enabl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e by specifying the `access=lba' option when you run mksfs, 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t a later date using the `newaccess=lba' option in ch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IDE access modes are possible, mksfs will check for older ID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it finds one, will display specific information about it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dditional tests should be made to determine whether us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access modes supported by the SFS driver is possible. 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IDE drive but the system doesn't appear to support EIDE handling, mk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message to say that the default slower access mod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is a Seagate HD2770 with a 96K buffer, and appears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-speed IDE access mode which SFS is capable of.  However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indicate that it is being used in an enhanced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incompatible with the SFS high-speed IDE access.  The defaul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d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only occur in very rare circumstances, more usuall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is a WDC AC2420 with a multi-sector 256K buffer, and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he high-speed IDE access mode which SFS is capable of.  mk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est whether this is indeed true.  Are you sure you want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ct text depending on the drive type.  At this point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to run the extended tests or 'N' to exit the program.  The extend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to the previous tests, and display the same messages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.  If problems are detected, mksf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does not appear to support the high-speed IDE access mod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.  The default slower access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supports the high-speed IDE access mode used by SF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use of this mode by specifying the `access=ide' optio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, or enable it at a later date using the `newaccess=ide'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is a SCSI device which needs a device driver to work with DOS,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ss it directly as a SCSI device rather than simply a stand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SFS will work with drives accessed through ASPI (Adaptec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) and CAM (Common Access Method) drivers.  ASP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most SCSI drive controllers or can be purchased seperately.  The 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SPICAM.SYS is available from NCR[1].  If the driv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oth through the drive controller BIOS and an ASPI driver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some unusual situations), SFS will use the first access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which is almost always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rect SCSI access is possible, mksfs will display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, typ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is a MAXTOR XT-8760S SCSI drive attached to an ADAPTEC AHA-1x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with host ID 0, target ID 2, logical unit number 0.  SFS will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CSI device rather than a normal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erform a series of extended tests to see whether SCSI devi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 is possible.  The extended tests are simila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and display the same messages if problems are found.  If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mksf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vice does not appear to support the SCSI access mode used by SF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lower access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supports the SCSI access mode used by SFS.  mk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nable this mode when creating the SF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If mksfs is used to create an encrypted volum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it will automatically access it with a SCSI access mode (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access=scsi') without having to be told about it.  There 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iagnose SCSI access through ASPI drivers if SFS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he drive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ests have finished, mksfs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ce test successfully co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 error count if errors occurred.  In either case, mksfs will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have concluded without creating the encrypted volume. 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-c' option, mksfs will never modify any information on any dis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are successful or not.  This is important,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confidence test before you create an encryp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ieces of software have been identified which have problem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.  These are listed below, along with possible workarounds an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Technology's ASPI SCSI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ways Technology SCSI manager has a bug which makes use of SCS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gical unit numbers (LUN's) other than the default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.  The SFS programs will detect this SCSI manager and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with LUN's other than 0.  In practice this will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CSI devices normally have the LUN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's Integrated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lder versions of the Borland software development tools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ritical errors very well (they hang either when the error occurs or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).  Since trying to access a non-mounted volume is trea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rror, it may cause programs like the IDE (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) and the debugger to hang[3].  Trying to read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disk in the drive, and any other action which causes a DO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can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ROM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tsumi CDROM device driver, if installed before another b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FS, will mistakenly try to use the drive letter allocated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as its own one.  There have been reports of other CDROM drive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the Sony one) which display similar traits (CDROM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beasts which have rather special requirements).  The DTC SC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similar problem in that it grabs more drive letters than DOS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, which means that any block drivers loaded after it will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s by DOS which are already being used by the SCSI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to this problem is to make sure that the SFS driver is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atic CDROM or SCSI drivers by placing the DEVICE=SFS.SY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one which loads the CDROM or SCSI driver in the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use the JDRIVE utility to relocate the drive letter or lett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, as explained in the section "Advanced SFS Driver Option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DOS 6.0 KEYB keyboar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DOS 6.0 KEYB driver incorrectly handles the keyboard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llows all keypress codes, only passing the break codes on to SF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This means that any unmount hotkey involving an alpha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, as SFS never gets to see the keypress[4].  A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is to use a different keyboard driver such as the MSDOS o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-part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SFS always acts as though the keyboard being use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US-style layout, since the SFS software communicates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rather then working through driver software (which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yet when SFS is activated).  However since all SFS software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keyboard handling, this will only be noticed by SFS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tastic server software version 6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tastic server software, version 6.0, can cause problems with mk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unning "mksfs -c" reports errors then you should unload the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efore using mksfs to encrypt a DOS volume, and also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with the `conver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behaved 32-bit TSR's and devic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(now very rare) device drivers and TSR's will destro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registers when they are activated, which means that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 driver will become invalid from one machine instruct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ve been reports of older versions of the PC-Kwik cache and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dedicated file server version 2.2 doing this.  A program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fix this problem is available from garbo.uwasa.f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c/turbopas/trash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amp;H Computer System's TSX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 will not work with S&amp;H Computer Systems' TSX multi-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which doesn't support some disk utilities, DOS device dr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directly access hardware devices (which pretty well cov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SFS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DISK RAM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my Frandsen's VGADISK program, which creates a RAM drive in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has a bug in which the same code is used for driver IOCTL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device reads.  Since the driver IOCTL read count is giv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andard device read count is given in sectors, any IOCTL r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DISK device returns 512 times as much data as is requested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rash most of the SFS software (since it returns around 25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45 bytes are requested), as well as a number of other disk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such as the DOS 6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ieces of hardware have been identified which have problem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.  These are listed below, along with possible workarounds an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oulli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 currently does not work with Iomega's Bernoulli driv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oulli needs a special OAD (Closed Architecture Driver) to 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, and Iomega won't tell anyone what this driver does or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talk to a Bernoulli drive.  If large-capacity removable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is required, it is recommended that a removable SCSI or 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re are many brands available) be used instead of an Iomeg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 BIOS and 3.5"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ersions of the Phoenix BIOS give a multitude of disk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ng a disk using mksfs.  The exact error type is uncertai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returned when the disk access fails is an undefined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happens on a very small number of systems using the Phoenix BIO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 1988 NEC machine with BIOS version 1.10 and a 1994 DEC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version 1.03 don't exhibit the problem, but 1993 Zenith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versions 1.01 and 1.03 do.  The problem appears to be specif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 or controller hardware, and only crops up in a small min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using the Phoenix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ossible workarounds to the problem.  The first is to run mk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OS box under Windows.  Windows bypasses the BIOS disk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s own routines which don't exhibit the problem, a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can be carried out without any problems.  The second worka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crypt the disk on a machine with a different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g only affects the operation of mksfs on 3.5" drives.  mount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, sfscard, the SFS driver, and mksfs on anything but a 3.5"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ffected by this BIO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hat the Award 3.03 BIOS when used with some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s problems, especially with newer versions of DOS (version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, which may have great trouble reliably writing disks. 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olution to the problem is a BIOS upgrade, there have b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ported with SFS itself when used with this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It is also available from the NCR FTP site ftp.ncr.com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chive /pub/ncrchips/scsi/drivers/dos_win/dos_dr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One such program is ASPI-ID, available for FTP from Simtel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primary mirror site oak.oakland.edu, and all other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rors) as /simtel/msdos/diskutil/aspiid10.zip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port information based on the SCSI Inquiry and Mod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, and can optionally save Mode Sense data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This is the famous recursive footnote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4]: The KEYB driver provides a complete replacement for the BIO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h keyboard driver.  KEYB is somewhat peculiar in it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ing, and doesn't coexist well with other keyboard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lso disables interrupts for lengthy periods of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keyboard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of SF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everal occasions in the past when fake version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tributed.  Sometimes these fake releases are even wrapped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-looking "security envelope" guaranteeing their authenticit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oftware like SFS it is all too tempting for an opponent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distribute a compromised version of SFS rather than try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encryption itself.  In order to avoid any problems of this s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FS driver and executables are accompanied by a digital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verify that it is indeed an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the authenticity of the particular version of SF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PGP encryption package, and my public key,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GP distribution.  My key is signed by Philip Zimmermann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PGP, and several members of the PGP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check my key for authenticit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c "Peter Gutma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erforms the key check, PGP should display the following sign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its/keyID     Date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  1024/997D47 1992/08/02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E722D9 1992/11/26   Branko Lankester &lt;lankeste@fwi.uva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997D47 1992/10/11  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7C02F9 1992/09/07   Felipe Rodriquez &lt;nonsenso@utopia.hacktic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1336F5 1992/09/05   Harry Bush &lt;Harry@castle.riga.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67F70B 1992/09/02   Philip R. Zimmermann &lt;prz@sage.cgd.ucar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signatures present as well, but those shown abou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rom the PGP development team and are the most important ones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and above of PGP can, in addition, generate a key fingerprint for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alculat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vc "Peter Gutma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houl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  1024/997D47 1992/08/02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fingerprint = 7C 6D 81 DF F2 62 0F 4A  67 0E 86 50 99 7E A6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ID or key fingerprint for my key differ from the ones shown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s don't check out, then the key is a probably a fake and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sted.  Assuming the key is in order, you can check the authent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and the support softwar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sfs.sig s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&lt;program&gt;.sig &lt;program&gt;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fs.sig and &lt;program&gt;.sig are the digital signatures included with SF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For example to check the authenticity of the mksfs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 mksfs.sig mksf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erforms the check, PGP sh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signature from user Peter Gutmann &lt;pgut1@cs.aukuni.ac.nz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made &lt;date of signa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reports a bad signature then you shouldn't trust the execut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 a new, hopefully untouched, version from any archive site,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carries the standard SFS distribution, or get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simple use of SFS for personal and business data privac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other possible applications for which it can be used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unications channel is available between two systems which use 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data can be transferred from one encrypted SFS volum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encryption on the communications channel.  For example a busin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work involves a lot of travel could read data off the SFS volum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mputer and encrypt it as it is sent via modem to his plac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ork the data could be decrypted and written to another SFS volu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 the data is available in an unencrypted form is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ff the SFS volume and re-encrypted for transmissio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isk as interrupting the transmission will involve stopp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(presumably) contain error handlers which erase an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ackage like PGP (Pretty Good Privacy) or a PEM (Privacy-Enhanced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 conjunction with SFS allows the secur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rough an online service like a computer bulletin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ystem can retrieve the public key of the person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read the required data off the SFS volume into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it is encrypted with the recipients public key, and transm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ther end the recipient will decrypt the data with their privat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straight onto their own SFS volume.  Again, the amount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nencrypted data is available is minimal, and proper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destroy any sensitive information if interru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in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reasing strength of cryptographic software which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ublic, means of compromising encryption security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breaking the encryption itself are becoming more and mo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volve things like creating fake versions of the encryp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rapdoors in them and planting them in a victim's system, pl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hich save the entered password somewhere and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altered copies, or similar tricks.  This means that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t is necessry to not only protect the password, but also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software itself, and any software which interacts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ich interacts with that, ad nauseum.  If several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ackages are used, every one of these must be protec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FS, some degree of protection is offered against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since an attacker must first get to the software stored on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 order to compromise it.  Storing other security-related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ryption volume takes it out of the reach of any attack, but makes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tself more of a target for an attack.  Eventually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somewhat through the use of SFS encryption hardware,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(very gradual) development.  Another possibility is to stor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FS software on an encrypted volume which is initially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using the unencrypted, untrusted copies.  The trusted vers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 can be compared (using software also stored on the SFS volum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trusted versions, and if they are identical to the truste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write access to the volume can be enabled and the volum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Another possibility is to simply store checksums or digital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FS programs on the encrypted volume, and only write-enable 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or signatures che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into an encrypted partition, as described in the section "Advanc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ptions" above, which contains "clean" copies of the SF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clean driver or checksum with the one used to boo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rtition, will reduce the risk of malicious manipulation of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FS for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can be used as a form of virus protection for large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y using it to create a centralised entry point for all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Consider a company operating 1,000 separate machines. 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1,000 copies of a virus scanner to be installed and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nths as new viruses appear.  In addition, use of the scanner on eve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,000 machines would have to be enforced rigor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install SFS on each of the machines, and make a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SFS-encrypted disks will be used within the company.  Th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an be installed on a single machine, and all disks brough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scanned and encrypted on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 computer is initially virus-free, and all disks are SFS-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two possible means of attack for a virus.  The fir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 a file or disk when it is outside the company.  However a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from within the company are encrypted, no files (or,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 are visible on them, so there is nothing for a virus to infec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DOS won't even recognise the disks as being formatted). 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from outside the company have to be processed by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omputer before they can be used (or SFS will refuse to mount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any known virus on a non-company disk should be picked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a boot sector virus could infect an SFS-encrypted disk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n attempt is made to use the infected disk (which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it), the mount will fail as the boot sector will contai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SFS volume header.  The person who tried to moun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disk has not been "converted" yet, and will br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used for processing the disks.  At this point the virus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.  Although in theory an SFS disk whose volume header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irus would be damaged beyond repair, in practice it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n't totally error free.  For example, it won't work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viruses present on one or more of the machines before S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However it does provide a reasonable amount of protection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easant side effect of keeping all the company records secur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access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Boot sector viruses aren't terribly concerned abou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 or disk format of a disk they infect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use the "blind write" technique which involves ho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OS disk I/O interrupt and waiting for a read call to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.  Once this call is detected, they either issu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to detect whether the disk is already infected, or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o return from the BIOS read and look at the I/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heck for the infection.  In either case if the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ected, they infect it then and there.  Since DOS alway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ad the boot sector when it notices a disk has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ype of virus gets to infect any disk (even non-DO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the ones used by some PC Unixen, assum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are capable of reading/writing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In fact, most boot sector viruses retain a hidden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boot sector in various hiding places (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directory, on the last physical sector on the disk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on a specially-formatted extra track, or in a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s), so that a copy of the SFS volume header is probab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.  Only a relatively small number of viruse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iCMOS, which includes a stripped-down and vag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DOS-compatible boot loader as part of its code, and W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trivial boot loader which just prints a "Not boo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and loads the virus) actually overwrite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floppy disk without making a backup.  In addi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viruses make even a regular disk inaccessible to DO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nfection (an example being the Stoned virus, which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block for a 360KB disk onto any disk it infects)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ti-virus programs will perform boot virus removal in "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" where access to the DOS logical volume usu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physical drive is unimportant.  Such software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infected SFS-encrypted floppies without complaint, ass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 keeps the old boot sector somewhere, and that i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the boot sector in a scrambled form that th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is aware of the need to unscramble i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very process (for example, when the Stoned.Empire.Monkey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es infect the hard disk, they save the master boo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ambled form which first needs to be unscram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-removal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anti-virus programs offer a "generic" technique f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-sector viruses which consists of overwrit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 sector with some form of BIOS-compatible (thoug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bootable) boot sector, which wouldn't fix an infect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  In this case a knowledgeable user could searc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original SFS boot sector and write it back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possible problem is that if a user inserts an inf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ich SFS can't recognise) and attempts to reboot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ing off the infected floppy, the virus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ated and the user's hard drive is infected.  If the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ealth virus (for example Exebug), then the inf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as previously unrecognisable to SFS is suddenly "fix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he virus substitutes the original SFS boot s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hidden elsewhere on the disk for the virus-infecte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.  A simple solution to the problem of a panic reboo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causing an infection is to force the machine to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: drive rather than the A: drive.  Since SFS only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+ machines, it is very likely that the selectabl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feature is present in the BI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