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2970012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2847466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4153774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6838185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6519036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6662007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