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overnments throughout the world have an unofficial policy on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reserve all knowledge and use of encryption to the gover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the elite in particular.  This means that encryption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(in the form of restrictions on its use) for intelligence-gat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 for protecting the secret communications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therefore uses encryption to protect its own deal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its citizens the right to use it to protect their own priva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companies the right to use it to protect their business data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number of countries have laws guaranteeing citizens'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[1].  Some countries have no explicit laws covering encry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vernments which support the use of encryption by their citizens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is enforced in many ways.  In the US it is mainly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AR, the International Traffic in Arms Regulations, a law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without public debate during the second world war.  This def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aterial (hardware and software) as "munitions", subject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control[3].  France also classifies encryption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ions[4].  These "munitions" in fact have no violent use beyo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someone to death with a box of disks.  Their only possible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personal privacy and the privacy of busin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ing the use (and export) of encryption technology[5], the US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which follow the lead of the US) are not only den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the means to ensure the privacy of personal information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y are also placing businesses at risk.  With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data, companies are losing billions of dollars a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espionage which even a simple measure like SFS would help to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-life examples of what the lack of secure encryption can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ead of the French DGSE (Direction Generale de la Securite Exterie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service has publicly boasted that his organisation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ial espionage, helped French companies acquire over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worth of business deals from foreign competitors [6]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a talk given to the Executives' Club of Chicago on 17 March 1994 by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 Louis Freeh, he stat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nation's power is increasingly measured by economic prosperity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etitiveness abroad.  And in some ways, the United Sta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ting duck for countries and individuals who want to take a short 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t least 20 nations are] "actively engaged in economic espion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kind of information [cost and price structure,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results, marketing plans, bids and customer lists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ed from fax and satellite communications.  It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ular and microwave telephone links. It can b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ly protected computer sys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aptop stolen from Wing Commander David Farquhar on December 17t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ly contained extremely sensitive information related to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operations against Iraq during the Gulf War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known and published outside the UK, but was not published in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censorship until The Irish Times ran a story on it in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1991 issue.  More information was finally disclosed on January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when Associated Press threatened to run the story any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was supposed to contain highly sensitive military plan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had been taken to protec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 10, Issue 77 of the RISKS-Forum Digest, published on 11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, reported that thieves in the Soviet Union had stolen a compu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Russian internet traffic.  Although the target of the the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hardware, the thieves also acquired all the private mai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chine as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ook "Friendly Spies" by Peter Schweitzer, published by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Press, gives many accounts about covert intelligen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against US corporations by cold war allies, wit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s conspiring with foreign companies to steal US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ic secrets.  In 1988, the University of Illinois published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d "A Study of Trade Secrets in High Technology Industri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aled that 48% of all companies surveyed admitted to being the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me form of inustrial espio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a talk given to the National Press Club on 3 April 1990 by Senator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en, he war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increasing share of the espionage directed agains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from spying by foreign governments against privat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imed at stealing commercial secrets to gain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ve advant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 14, Issue 34 of the RISKS-Forum Digest, published on 22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, reports that "France and Germany and many other countries requi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to `register' their encryption keys for reasons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  All of the American transmissions are monitored and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on to the local competitors.  Companies like IBM finally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ly transmit false information to their French subsidiary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wart the French Secret Service and by transitive property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ism, French computer compan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rkt und Technik, 18/94, page 49, in a discussion of U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in Germany, reports that "powerful computers scan telephone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r data traffic for information from certain sources,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s, or containing certain keywords, and store 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for later analysys.  The fear that such monitor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, after the end of the cold war, be used for industrial espionag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pressed by DP managers and tacitly confirmed by 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ate T (for "technology") of the KGB has three main aim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late to the acquisition of military intelligence on enem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er) USSR, and the third of which is "Acceleration of Soviet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chnical progress by acquiring information and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"[8].  Since the collapse of the Soviet Union, the use of the K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dustrial espionage has increased dramatically.  A great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now use the idle capacity of their intelligence ag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ial espionag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US company was being consistently underbid by a Japanese compet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tercepting their electronic traffic.  When they started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essages, the underbidding stopped.  A few days lat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by the US government to stop using encryp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ew Zealand computer dealer acquired 90 used disks which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ensitive financial records from a large bank.  The eve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turned them over to the bank (for a $15,000 cash "finders fee")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 in a road accident.  The finders fee was never recovered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this major security problem, the bank wouldn't lear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s.  A few weeks later a large-capacity disk drive from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which was originally used by them was supplied to another comp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pposedly "new" replacement for a drive which had died.  This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o contain the complete financial records from one of their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nting to be scraped off the side of the road one night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decided to erase the contents of the drive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n't known how many more of their confidential financial reco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has handed out to the public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curity Decision Directive 42, signed by President Bush in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hat "telecommunications and information processing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susceptible to interception, unauthorized access, and rela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chnical exploitation as well as other dimension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ce threat.  The technology to exploit these electronic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and is used extensively by foreign nations and can be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by terrorist groups and criminal elements"[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ustomer of an electrical goods retail store in the UK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PC to the store, asking them to erase the contents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ch contained confidential information.  Six months la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 phonecall from someone who had purchased his old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e, complete with the confidential information he had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 - like the previous case, the customer had been sold a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chine which still held data left there by the previous owner[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 Zealand Securities Commission accidentally lef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files on the hard drive of one of a group of machine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sold at auction for $100.  These files were stor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measures, and related to Securities Commission and Serious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investigations.  They were recovered about a week lat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press had got to them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a report on the front page of "Infotech Weekly", Issue 157, 15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, a systems analyst says he knows of dozens of cases of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being given away when old equipment is disposed of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ree alone during the past six months when commercially-sensitiv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embarassing material was passed on inadvertently". 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problem seems to be the improper disposal of backup disk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idential records[1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wner of a notebook computer which had stopped working asked a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nstructor to take a look at it.  The instructor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ould fix it with the Norton Utilities, which he had back at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nies network administrator, who also had a copy of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offered to fix it on the spot to save tak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ite.  The notebook's hard drive contained the network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missal papers.  Luckily the instructor was able to retrieve th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y damage was done[1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ook "By Way of Deception" by Victor Ostrovsky and Claire H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St. Martins Press, New York, in 1990 (ISBN 0-312-05613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in Appendix I that Mossad's computer services routinel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AMEX, and Diner's Club transactions, as well as pol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ternational banker travelled to Latin America with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ntacts there stored on his laptop.  His hotel room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d the computer stolen, along with all the cli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ily the thieves were after the hardware rather than the soft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stored in the machine could have caused se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eople involved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bank selling its financial records the lack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had the potential to cause serious financial harm to the ban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sulted in the death of the main player.  The use of a program lik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ade the contents of the disks unreadable to anyone bu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the US Justice Department tried to introduce legisl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ll US digital communications systems to be reengineered (at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) to support monitoring of message traffic by the FBI.  This meas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ed into law.  The next year the FBI tried to introduc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but could find no-one willing to back the bill.  In 1993,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empt was made, which is currently being fought by an unusual coal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libertarians, computer users and companies, and communications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l carried out by Time/CNN in March 1994 indicated that 2/3 of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posed to the legislation[18].  It was finally passed on 7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gital Telephony Act[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93, the US government announced a piece of hardwar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.  They proposed that this device, whose details are class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elf-destruct mechanisms which are activated if atte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xamine it too closely, be built into all telephones.  Each ch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ial number which identifies all communications carried ou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At the beginning of each transmission, telephone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 negotiate a connection which involves sending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ross the phone network, and setting up a common ke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is setup is a special back door which allows the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orks for the government, and anyone who has a friend who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and anyone with enough money or force to bribe or coe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eople, to monitor the conversation[20].  The job is mad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the extra identification information which the Clipper Chip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stream.  The Clipper Chip allows monitoring on a scale eve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ell couldn't have imagined when he wrote his novel "1984"[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government prefers to call the mechanism used by Clipper a key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in fact a key forfeiture system in that all hope of priv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ed to the government.  The Time/CNN poll mentioned above found that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ns were opposed to the Clipper Chip[18][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Chip is also susceptible to an attack in which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-encrypted message can be created without needing to know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llowing either false evidence to be created, or allowing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o be discounted on the basis that it might have been faked[2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less blatant attempt to bypass communications privacy i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rest of the world.  The GSM digital telephon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cryption algorithm called A5X which is a modified form of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 A5.  A5X exists solely as a deliberately crippled A5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bypass for electronic monitoring purpose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A5 are classified "for national security purposes"[24]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have commented that even the original unmodified A5 probab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security against a determined attack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exhibits some fundamental flaws (such as a 3-hour key roll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greatly aid an attacker[25][2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gainst this worrying background that SFS was created.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the idea behind SFS was to provide the strongest possibl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No compromises were made, there are no back doors or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nto the system, nor will there ever be the deliberate crip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undermining of its integrity which some organizations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nd methods used in SFS have been select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knowledged strength and general acceptance by th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community, and conform to a wide variety of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for secure encryption.  As new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cesses appear, SFS will be updated to always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cur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One of these is Japan.  Article 21 of the Japanese Cons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s:  "Freedom of assembly and association as well as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, and all other forms of expression are guarante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sorship shall be maintained, nor shall the secrec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of communication be viol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 only known UK government statement on the use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record of parliamentary debates (Hansard) for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st April 1994 and consists of a written answer to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ed by an 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Llew Smith: To ask the Secretary of State for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what is Her Majesty's Government's policy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private encryption technology by individuals o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otect data sent by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McLoughlin: I have been asked to reply.  It is a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vidual, or company, to take measures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encryption technology, which they consid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guard their electronic mai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e ITAR, 22 CFR commencing with section 120, has pro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121.1, under Category XII (b) that "cryptograph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ftware" are considered to be defense articl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 Department's Office of Defense Trade Control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pect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The "decret du 18 avril 1939" defines 8 categories of 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nitions from the most dangerous (1st category)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gerous (8th category).  The "decret 73-364 du 12 mars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at encryption equipment belong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.  Any usage of such equipment requires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Prime Minister.  The "decret 86-250 du 18 fev 19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s the definition of encryption equipme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  It specifies that each request for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or private usage of the equipment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ster of Telecommunications.  The request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and detailed description of the "cryptologic proc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this is materially possible, of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saged equipment (see also Footnote 6).  The "loi 90-1170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 decembre 1990" states that export or use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ment must be previously declared when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, and previously authorized by the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ll other cases, with penalties of fines of up to 500 000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months in jail.  Import of encryption equipmen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 data) is prohibited by the "decret du 18 avril 19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cle 11.  However the "loi du 29 dec 1990" only restric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xport, not import, of encryption equipment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on the import of encrypted data.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questionable) need to license encryption is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tp.urec.fr in the directory /pub/securite/D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risation.utilisation.cryp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, these laws appear not to be enforced,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being freely imported, exported, available,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The reasoning behind this, as stated by the Permane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ittee on Intelligence in its commentary of 16 June 199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R.3937 Omnibus Export Administration Act is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igence community's cryptologic success depends in 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ing the use of encryption [...]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semination of sophisticated encryption has be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be critical to those successes [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igence community] and US national security inter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6]  This was reported by cryptographer Martin Hellman at the 1993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curity conference on 14-15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7]: "If someone steals from your computer, you probably w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You may find yourself losing customers, or market sh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deas may show up in unexpected places" - Mark Rasc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yer who specialises in computer crime at the Washingt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m Arendt, Fox, Kintner, Plotkin, and Kahn, qu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foTech Weekly", Issue 168, 31 October 1994, 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8]: The industrial espionage practices of Soviet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ncies is discussed in more detail in "Soviet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ionage", which appeared on page 25 of the April 1987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ulletin of the Atomic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9]: Private communications from one of the peop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0]: This event received nationwide TV, radio, and newspaper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ime.  For example, any New Zealand paper published 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ember 1992 should prov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1]: Private communications from the system manage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2]: Postions of NSDD-42 were declassified on 1 April 199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fforts of Marc Rotenberg of the Computer Professio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3]: This was reported on "Watchdog", a BBC consumer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vision program screened on Monday 26th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4]: This event received nationwide TV, radio, and newspaper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ime.  Most New Zealand papers published on 13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4 contain coverage of the story.  Mention of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was made about a 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5]: A computer trader who buys machines at a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nditioning and later resale says "the amount of stuf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on the machines we handle is incredible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any fancy bugging of a companies offices to ge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records, all you need to do is buy their ol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ly they'll go as far as reformatting the dr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slow anyone down for more than 10 minu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6]: This was discussed in the alt.folklore.computers news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March 1995, message-ID &lt;3jgv90$74q@huey.cadvis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7]: This was discussed in the alt.privacy newsgroup on 7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5, message-ID &lt;3el7ju$gt3@pipe1.pipeline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8]: "In a Time/CNN poll of 1,000 Americans conducted last wee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nkelovich Partners, two thirds said it was mo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 the privacy of phone calls than to preser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olice to conduct wiretaps.  When informed about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, 80% said they opposed it" - Philip Elmer-Dewitt,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Keep the Keys", TIME, 14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9]: On 7 October 1994 the US Congress passed the HR 4922/SR 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Telephony Act, which was signed into la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Assistance for Law Enforcement Act on 25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quires telecommunications carriers to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pment and design new equipment to facilitate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by law enforce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0]: In June 1994, an AT&amp;T researcher discovered a means of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nitoring using about 28 minutes of computation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-available mass-market Tessera (now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ezza[25][26][27]) cards.  By precomputing the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ing many such devices running in parallel, the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to virtually nothing.  This attack also open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other interesting possibilities for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passing many of the perceived undesirable "featur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1]: It has been claimed that the Clipper proposal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vernment servicing the people in the sense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sentence "The farmer got a bull to servi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2]: In December 1994, the ANSI X9 committee rejected Clip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ur of a triple-DES based security standard,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ed up in a letter by Electronic Frontiers Found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John Gil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SA's opposition to triple-DES appears to be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to push Clipper by eliminating cred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per is not a viable alternative to triple-DES, and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antial liabilities.  There has been no evidence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ance of the standard and the Skipjack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ified.  The likelihood of any government accepting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 developed by a foreign security agency is s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nton Administration efforts, through the NSA,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per as a domestic standard over the past two ye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3]: In the December 1994 "Communications of the ACM", page 12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mas and Michael Roe demonstrate an attack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tage of the fact that the data to be encryp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sive-ored with a pseudorandom key stream, s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sive-oring the data back in the original key stre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ed.  At this point any arbitrary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sive-ored into the key stream to create a forge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No knowledge of the encryption key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perform thi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4]: In June 1994, the statement that A5 was too strong to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suddenly changed so that it now became too weak to dis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discussing the details might harm export sa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 interesting contrast to the position taken in 199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to the Middle East might end up providing A5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pment to the likes of Saddam Hussein.  Apparently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jor debate among the NATO signal agencies in the 1980'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the GSM encryption should be strong or wea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k encryption side eventually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5]: It has been reported that GCHQ, the UK intelligence agen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 the A5X changes, regards as "strong encryption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not suitable for use by the public)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be broken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6]: UK cryptographer Ross Anderson has charecterised A5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t much good".  A simple brute-force attack which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^40 key combinations will break the system in about a wee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PC, with much faster attacks being poss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better algorithms, custom hardwar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ly, the low upper limit on the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would also seem to meet the US government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k exportab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s faster than the basic brute-force one are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e such attack was to be presented by Dr Simon Shephe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EE colloquium in London on 3rd June 1994.  However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canceled at the last minute by GC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5 cracking chip is currently being designed by a stu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MSc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7]: "Violins, the music says fortezza, not for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8]: "Police have confirmed that the body found floating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ver late last night belonged to Joey "No Ears" Fortezz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-known family 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9]: "Will sir be having wine with his spaghetti al fortezza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Encryp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 reasons the following introduction to encryption system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.  Anyone requiring more in-depth coverage is urged to consult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referenc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s (ciphers) are generally one of two types, block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ciphers.  A block cipher takes a block of plaintext and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lock into ciphertext.  A stream cipher takes a single bit or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at a time and converts it into ciphertext.  There also exis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lock ciphers to stream ciphers, and vice versa.  Usuall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preferred, as it doesn't require data to be quantised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ipher in use.  Unfortunately, stream ciphers, alth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re usually harder to get right than block ciphers.  Man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iphers are in fact simply block ciphers pretending to b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good conventional-key ciphers are so-called product ciph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veral (relatively) weak transformations such as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, modular addition/multiplication, and linear trans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over a piece of data, gaining more and more strength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usually referred to as a round).  These types of ciph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studied and are reasonably well understood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main parameters of several product ciphers.  Lucif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cursor to the US Data Encryption Standard (DES).  Lok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lternative to DES.  FEAL is a fast block cipher designed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a relatively new Swiss block cipher which has been propo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to DES and which has (so far) proven more resistant to att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.  MDC/SHS is a cipher based on the SHS one-way hash function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+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ipher   | Block size | Key size | Number of | Complexity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|  (bits)  |   rounds  |  Best Atta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+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ucifer  |    128     |    128   |     16    |     2^2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DES    |     64     |     56   |     16    |     2^4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oki91   |     64     |     64   |     16    |     2^4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EAL-8   |     64     |    128   |      8    |    10,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IDEA    |     64     |    128   |      8    |     2^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MDC/SHS  |    160     |    512   |     80    |     2^5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+----------+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best known attack is the number of oper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cipher to be broken.  Note how the block size, key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unds don't necessarily give a good indication of how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tself is.  Lucifer, although it has twice the block size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key size of DES, is rather simple to break (the key size of 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 little further on in this section).  DES is the resul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work on improvements to Lucifer.  FEAL has been continu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 or so when the previous version was broken.  Due to this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treated with some scepticism.  Both IDEA and MDC hav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ed all forms of attack, although recently a class of weak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n IDEA, but this problem was quickly corrected with a sim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 setup process.  Note that in the case of the last two algorith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mplexity is for a brute-force attack (explained below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ssimistic kind possible.  There may be much better attack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anyone knows of any they're not saying anything. Of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DES has been attacked the hardest, and IDEA and MDC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go some way toward explaining the fact that brute force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modes of operation in which these block cip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The simplest is the electronic codebook (ECB) mode, in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 is broken up into seperate subblocks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 cipher being used, and each subblock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Unfortunately ECB has a number of weaknesses (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), and should never be used in a well-designed crypto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[] to denote a plaintext block, C[] to denote a ciphertext block, 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encryption, d() to denote decryption, and ^ for th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ECB mode encryption can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n ] = e( P[ n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ryption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n ] = d( C[ n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encrypt and decrypt multiple blocks of data, this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Block 1 |  | Block 2 |  | Block 3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v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---------+  +---------+ 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----&gt;| Encrypt |--| Encrypt |--| Encrypt |       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---------+  +---------+ 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v            v      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|  |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- - | - - - - - -|- - - - - - |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- - v - - - - - -v- - - - - - v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|  |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v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---------+  +---------+ 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----&gt;| Decrypt |--| Decrypt |--| Decrypt |       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+---------+  +---------+ 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v            v      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Block 1 |  | Block 2 |  | Block 3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block of data is encrypted seperately, two identical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will encrypt to give the same ciphertext, and encrypted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round or deleted without affecting the outcome of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encryption mode is cipher block chaining (CBC),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block is exclusive-ored with an initialization vector (IV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The resulting ciphertext is exclusive-ored with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, and the result encrypted.  This process is repeated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encrypted.  Because the ciphertext form of each sub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IV and all preceding subblocks, many of the problem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B encryption mode are avoided.  CBC-mode en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1 ] = e( P[ 1 ] ^ 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n ] = e( P[ n ] ^ C[ n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1 ] = d( C[ 1 ] ) ^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n ] = d( C[ n ] ) ^ C[ n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encrypt and decrypt multiple blocks of data, this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- - - - - - - - - - - - - - - - - - - - - - - - -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+---------+   +---------+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IV    |  | Block 1 |   | Block 2 |   | Block 3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+---------+   +---------+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     |          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&gt; XOR     +---&gt; XOR     +---&gt;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|      |      |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     |      v      |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+---------+ | +---------+ |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-----------------&gt;| Encrypt |-|-| Encrypt |-|-| Encrypt |    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+---------+ | +---------+ |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v      |      v      |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 | +---------+ |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|         |-+ |         |-+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   +---------+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- - - - - - - - -|- - - - - - -|- - - - - - -|- -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- - - - - - - - -v- - - - - - -v- - - - - - -v- -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+---------+   +---------+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IV    |  |         |-+ |         |-+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+---------+ | +---------+ |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     |      |      |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v      |      v      |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+---------+ | +---------+ |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----------|------&gt;| Decrypt |-|-| Decrypt |-|-| Decrypt |    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+---------+ | +---------+ |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     v      |      v      |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+---------+ | +---------+ |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|         | | |         | |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+---------+ | +---------+ |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     |      |      |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&gt; XOR     +---&gt; XOR     +---&gt;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|          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v             v       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   +---------+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| Block 1 |   | Block 2 |   | Block 3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   +---------+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- - - - - - - - - - - - - - - - - - - - - - - - - -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data is now chained to the previous and next block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nsert or switch blocks, and hiding the fact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blocks may contain the same plaintext.  By using a unique, random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messages can be encrypted to give different cipher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cryption mode is cipher feedback (CFB), in which the IV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clusive-ored with the first data subblock to provide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iphertext is then encrypted and exclusive-ored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block to provide the next ciphertext block. 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data has been encrypted.  Because the ciphertext for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 is a function of the IV and all preceding subblocks (a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CBC-mode encryption), many of the problems inherent in the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ode are avoided.  CFB-mode en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1 ] = P[ 1 ] ^ e( 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 n ] = P[ n ] ^ e( C[ n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1 ] = C[ 1 ] ^ e( 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n ] = C[ n ] ^ e( C[ n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ryption mode converts a block cipher into a stream cipher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as a stream of bits or bytes rather than a collection of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 - - - - - - - - - +             +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 |     +---------+     |    Initial  |  |  +---------+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-------&gt;|         |&lt;-+        value -----|-&gt;|         |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V  |     +---------+  |  |    from IV  |  |  +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v       |  |             |  |       v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|                   |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---------&gt;| Encrypt |  |  |     Key -------|-&gt;| Encrypt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|                   |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|  |             |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     |                   |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+---------+  |  |             |  |  +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|                   |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+---------+  |  |             |  |  +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-----------&gt; XOR -----+-------------------+----&gt; XOR -----------&g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 - - - - - - - - - +             +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ryption                        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feature of this mode of encryption is that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rypt primitive, since both CFB encryption and CFB decryption only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 primitive.  This means that CFB encryption can be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versible functions such as the SHS algorithm used for MDC/S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odes of operation for block ciphe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ere.  More details can be found in the texts given in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worth noting is that by using a different IV for each message in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B mode, the ciphertext will be different each time, even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data is encrypted with the same key.  This can't be done in EC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 its many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andard types of attack which can be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system.  The most restricted of these is a ciphertext-only at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tents of the message are unknown.  This kind of attack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ccurs, as there is usually some regularity or known data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loited by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next kind of attack, the known-plaintext attack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 (or all) of the plaintext of the message is known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s a lot more common than it would seem, since much data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, fixed-format messages containing standard headers, a fixed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conforming to a certain probability distribution such as tha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a chosen-plaintext attack the attacker is able to select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the corresponding ciphertext.  This attack, which involves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into transmitting a message or encrypting a piece of data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, is somewhat more tricky to mount, but can often b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ork.  For example, it was used to help break the Japanese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during WWII by including in a news release a certain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t was known the Japanese would encrypt and transm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ttacks of this kind are usually entirely unnecessary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systems in everyday use today are very easy to break, eith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emselves are weak, because the implementations are in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ay they are used is incorrect.  Often amateurs think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ecure systems, and are not aware of what an expert cryptanaly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Sometimes there is insufficient motivation for anybody to invest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oduce a secure system.  Many implementations contain fla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mmediately obvious to a non-expert.  Some of the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easily-searched keyspaces.  Some algorithms depend for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act that a search of all possible encryption keys (a so-called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ttack) would take too long to be practical.  Or at least, it t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o be practical when the algorithm was designed. 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algorithm is a prime example of this.  The DES key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.  Recent research has indicated that the DES was no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ened by having only 56 bits of key material (as has often been claim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nherent strength of the algorithm itself only provides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security (that is, that increasing the key size would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ther attacks which don't involve knowing the key can be us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ryption in far less than 2^56 operations).  The encryptio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archiver can usually be broken automatically in less time than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password in for authorized access to the data sinc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longer keys than DES, it makes the check for valid decryp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ly easy for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insecure algorithms designed by amateurs.  This covers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majority of commercial database, spreadsheet, word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utility programs such as Ami Pro, Arc, Arj, Lotus 123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hony, Microsoft Excel, Microsoft Word, Novell Netware, Paradox,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tro Pro, WordPerfect, and many others. These systems are so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at the author of at least one package which does so add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loops to his code simply to make it look as if there was actu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volved.  In addition, some programs which claim to use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lated form of security for protection rely instead o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heck which can be easily bypassed.  Example of this are Fast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oney, Norton's partition security system, Quicken, and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insecure algorithms designed by experts.  An exampl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crypt command, which is an implementation of a rotor machine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rman Enigma cipher which was broken during WWII.  T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bw (for `crypt breakers workbench') which can automatically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crypted with crypt[1].  After the war, the US government eve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 cipher machines to third-world governments without tell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knew how to break this form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incorrectly-implemented algorithms.  Some encryption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algorithm, which consists of a series of complicated and arbitr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ing bit transformations controlled by complex lookup t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and tables are very easy to ge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roperty of the DES algorithm that even the slightest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implementation significantly weakens the algorithm it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any implementation which doesn't conform 100% to the stand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and decrypt data perfectly, but is in practice rather easier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 National Bureau of Standards (now the National Institute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chnology) provides a reference standard for DES encry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ointingly large number of commercial implementations fail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badly-implemented algorithms.  This is another problem which b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ES implementations.  DES can be used in several mode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better than others.  The simplest of these is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book (ECB) mode, in which a block of data is broken up in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locks which correspond to the unit of data which DES can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in one operation, and each subblock is then encryp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lso exist other modes such as CBC in which one block of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ined to the next (such that the ciphertext block n depends no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laintext but also on all preceding cipher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n-1), and CFB, which is a means of converting a block ciph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 with similar chain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forms of attack which can be used when an encryp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 large number of completely independant message bloc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possible to identify by inspection repeated blocks of data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patterns like long strings of spaces in text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asis for a known-plaintex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 is also open to so-called message modification attacks.  Let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ob asks his bank to deposit $10,000 in account number 12-3456-78901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 encrypts the message `Deposit $10,000 in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3456-789012-3' and sends it to its central office.  Encrypted in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( Deposit $10,000 in acct. number 12-3456-789012-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intercepts this message, and records it.  The encrypted message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2nx/GHEKgvldSbqGQHbrUfotYFtUk6gS4CpMIuH7e2MPZ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in the day, he intercepts the follow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2nx/GHEKgvldSbqGQHbrUfotYFtUk61Pts2LtOHa8oaNW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ach block of text is completely independant of any surround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n simply insert the blocks corresponding to his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gS4CpMIuH7e2MPZ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the existing blocks, and thus alter the encrypted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nowledge of the encryption key used.  Bob has since gone on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ment in his new Hawaiian v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, and the more secure modes such as CBC and CFB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tandards.  Some of these standards make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curity of ECB mode, and recommend the use of the stronger CBC or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Usually implementors stop reading at the section on ECB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being that a number of commercial packages which use DES and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to get it correct end up using it in E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 errors.  Even if a more secure encryption mode such as CBC or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used, there can still be problems.  If a standard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the one shown above) is used, modification is still possi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w instead of changing individual parts of a message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ltered, since each piece of data is dependant on all previou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voided by prepending a random initialisation vector (IV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which propagates through the message itself to generat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iphertext each time the same message is encrypted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in Unix password encryption is an example of an IV, alth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ly 4096 values is too small to provide re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, cryptography is like pharmaceuticals.  Its integ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Bad penicillin looks just the same as good penicillin.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ost software is correct or not is simple - just look a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ciphertext produced by a weak encryption algorithm look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iphertext produced by a strong algorithm....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starts using your supposedly secure data against you, or you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ransfers are ending up in an account somewhere in Switzer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Hawaiian v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vailable from ftp.ox.ac.uk in the directory /src/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w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analyse some of the possible failure modes of S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strategies have been used to minimi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ncryption Algorith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something as complex as most encryption algorith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make a minor mistake which greatly weakens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king even the smallest change to the DES algorithm redu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considerably.  There is a body of test data available as U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Standards (NBS, now NIST) special publication 500-20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alidate DES implementations.  Unfortunately the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any commercial DES implementations either don't know it exist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ered using it to verify their code (see the section "Other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leading to the distribution of programs which perform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which is probably quite close to DES but which neverthele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urity of the real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is problem, the SHS code used in SFS has a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you can use to check that it conforms with the data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formation Processing Standards (FIPS) publication 180 and ANSI X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, which are the specifications for the SHS algorithm[1]. 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test in the mksfs program by using the `-t' tes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FS programs and the SFS driver itself use exactly the same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 in mksfs is enough to ensure correctness of the other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can take a minute or so to ru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test, when run,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1 ... passed, result=0164B8A914CD2A5E74C4F7FF082C4D97F1EDF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2 ... passed, result=D2516EE1ACFA5BAF33DFC1C471E438449EF134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HS test 3 ... passed, result=3232AFFA48628A26653B5AAA44541FD90D690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are the test results with the values given in Appendix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publication for correctness (mksfs will also print an error messag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s fail).  If the SHS implementation passes the self-test, mk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peed test and display a message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speed for 10MB data... done.  Time = 31 seconds, 323 k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S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ed given in this test is only vaguely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eed, as the test code used slows the implementation down somew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e overall speed should be higher than the figure give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 encryption speed will be lower due to the extra overhead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 FIPS 180 publication is available from the Nation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Service, Springfield, Virginia 22161, for $22.50 +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 within the US.  NTIS will tak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on +1 (703) 487-4650 (8:30 AM to 5:30 PM Eastern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+1 (703) 321-8547.  For assistance, call +1 (703) 48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best efforts of security specialists to educate use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oose good keys, people persist in using very weak pass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ritical data.  SFS attempts to ameliorate this problem by for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key length of 10 characters and making a few simple checks for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uch as single word-word passwords (since the number of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0 or more characters is rather small, it would allow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check on all possible values).  The checking is only rudime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ombination with the minimum password length should succeed in w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st weak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method to improve password security is to force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one punctuation character or at least one digit, as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.  Unfortunately this tends to encourage people to simply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punctuation character or a fixed digit to the end of an existing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increase 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word issues are discussed in the section "The Care and Fee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program memory by SF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FS utilities make use of critical keying information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 SFS volume.  Great care has been taken to ensure that all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by these programs is erased from memory at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ment.  All encryption-related information is stored 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hich are accessed through pointers passed to various routin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as soon as it is no longer needed.  All programs take grea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keying information from the user at the last possible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is information as soon as either the disk volume has bee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ing information has been passed to the SFS driver.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efault exit handlers on startup which systematically eras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sed by the program, both for normal exits and for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ondition exits such as the user interrupting the program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program memory by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, in order to transparently encrypt and decrypt a volum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store the keying information needed to encrypt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It is essential that this information be destroy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is unmounted.  SFS does this by erasing all encryp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d by the driver as soon as it receives an unmount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driver's use of a unique disk key for each disk ensure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lete running SFS system is captured by an opponent, only the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s currently mounted will be compromised, even if several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same user password (see the section "Password Life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" below for more detail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mk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must, when encrypting a volume, read and write data via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routines.  This data, consisting of raw disk sector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or encrypted form, can linger inside system buffer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hard disk caches for some time afterwards.  However sinc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ritical (the plaintext was available anyway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was run, and at worst knowledge of the plaintext form of a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known plaintext attack, which is possible anyway with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isk layout used by most operating systems), and since acces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order to erase it is highly nontrivial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mount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s normal operation, mountsfs must pass certain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FS driver through a DOS system call.  DOS itself does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simply passes a pointer to it to the SFS driv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been initialised, mountsfs destroys the information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is the only time any keying information is pass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ountsfs, and the value is only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 in system buffers by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the SFS driver reads and writes data via standard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outines.  This data, consisting of raw disk sectors in either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rypted form, can linger inside system buffers and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ches for some time afterwards.  Once the encrypted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, it is essential that any plaintext information still hel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plish this, mountsfs, when issuing an unmoun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wo actions intended to destroy any buffered information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cache flush command followed by a cache reset command to any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ing software it recognizes, such as older versions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(with IOCTL commands), newer versions of SmartDrive (version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, the PCTools 5.x cache, Central Point Software's PC-Cache 6.0 and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PC-Cache 8.x, Norton Utilities' NCache-F, NCache-S, and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 6.0 and up, Super PC-Kwik cache 3.0 and up, QuickCache II 4.20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' QCache 4.0 and up, and Future Computing Systems Fast! 4.02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acheing software can be detected but doesn't support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.  This step is handled by mountsfs rather than the driv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omplex nature of the procedures necessary to handle the larg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ing software, and the fact that most cacheing softwar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a device dr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 SFS driver itself issues a disk reset command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flushing all buffered and cached data scheduled to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of marking those cache and buffer entries as being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se.  In addition to the explicit flushing performed by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any cacheing programs will recognise this as a signal to flu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s (quite apart from the automatic flushing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the drive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disk accesses will therefore overwrite any data still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and system buffers.  While this does not provide a complet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has gone (some software disk caches will only support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, not a complete cache reset), it is the best which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highly hardware and system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 left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n SFS volume may be unintentionally left moun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system, allowing free access to both the in-memory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encrypted volume.  In order to less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, the SFS driver provides a fast-unmount hotkey which allows an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issued instantly from the keyboard (see the sections "Mou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" and "Advanced SFS Driver Options" above).  The ease of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 single keystroke) is intended to encourage the unmou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s as soon as they are no longer needed, rather tha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next powered down.  The driver also provid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-unmount facility to unmount volumes after they have been left i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mount of time, so that volumes mistakenly left 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nattended may be automatically unmounted.  This ensures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vitable distractions occur, encrypted volumes are safely unmou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rather than being left indefinitely accessible to anyone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  Finally, the driver provides the ability to unmoun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mart card which controls them is removed from the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a precaution, the driver's use of a unique disk key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even if a complete running SFS system with encrypted volum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is captured by an opponent, only the keys for the volu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will be compromised, even if several volumes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password (more information on this is given in the section "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s and Scop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ifetimes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FS password which is used over a long period of time makes a very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an attacker.  The longer a particular password is used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it has been compromised.  A password used for a year h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of being compromised than one used for a day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ver a long period of time, the temptation for an attacker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 necessary to break it is far greater than if the passwor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password is also important.  If you use a given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 single drive containing business correspondence, it's comprom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ldly serious.  If you use it to protect dozens of disk volum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server holding considerable amounts of confidential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of the password could be devastating.  Again, the temp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master password for an entire file server is far greater tha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ng data contained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pproaches this problem in two ways.  First, it uses unique disk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each SFS volume.  The disk key is a 1024-bit cryptographicall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key generated from nondeterministic values acquired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ystem software, and user input (see the subsection "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" below).  The data on each disk volume is encryp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sk key, which is stored in encrypted form in the SFS volu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rks somewhat like session keys in PEM or PGP, excep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-key algorithm is used instead of a public-key one)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encrypted disk key is first decrypted with the user password o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k key itself is used to access the disk.  If the same user k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to access three encrypted volumes,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  - - - +            + Encrypted volume 1 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decrypt   | +----------+   decrypt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ser Key|   -----+-----&gt;  |Disk Key 1| -----------&gt; |Encrypted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   |      | +----------+          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 - - - - - +     |      + - -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+ Encrypted volume 2 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+----------+   decrypt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&gt;  |Disk Key 2| -----------&gt; |Encrypted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+----------+          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+ - -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+ Encrypted volume 3 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+----------+   decrypt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&gt;  |Disk Key 3| -----------&gt; |Encrypted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+----------+          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- -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denies an attacker any known plaintext to work with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consists of the random disk key).  To check whether a giv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an attacker must use it to decrypt the disk key, rekey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decrypted disk key, and try to decrypt the disk data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they know whether their password guess was correct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arget of an attack from a (possibly simple) user passw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-bit random disk key[1].  In the above example, an attacker who ha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the encryption to recover Disk Key 1 would still have no clu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of Disk Key 2 and Disk Key 3, even though all three volum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n which SFS tries to ameliorate the problem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s and scope is by making the changing of a password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Since the only thing which needs to be changed whe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made is the encryption of the disk key, you can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tter of seconds rather than the many minutes it would take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encrypt an entire disk.  Hopefully the ease with which pass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ll encourage you to change password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SFS may not use the entire 1024 bits - the exact usag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cryption algorith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blem of trojan horses is discussed in the section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" above.  In general, by planting a program in the target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your password as it is entered or your data as it is rea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, an attacker can spare themselves the effort of att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ystem itself.  In an attempt to remove the threat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, SFS takes direct control of the keyboard and various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hardware which may be used to help intercept keyboard acces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gnificantly more difficult for any monitoring software to detec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entered.  If any keystroke recording or monitor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SFS password entry process is entirely invisible to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been tested by a computer security firm who examined SFS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only program they had encountered (including one rated as se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se) which withstood this form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ast disk access modes used by SFS can be used to by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software, as SFS takes direct control of th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ather than using the easily-intercepted BIOS or DOS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measures can still be worked around by an attacker,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e by no means trivial and will probably be highly system-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eneral encryption-defeating trojan horse difficult to achie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