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- Viperr's Own IRC Client v0.10 beta � by Toby Kurien     19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Quick Sta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iases and 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A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Quick Start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quick way to get the darn thing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Compress and copy all the files in the archiv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voke any editor and open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ert all the correct network parameters in the file, or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, leav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n the VOICE.PRM file and insert all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any of the uncommented (#-less)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 a packet driver for your system, eg. IPXPK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 'VOICE' at the DOS command-line, and VOILA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ll the correct parameters, you should see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'Waiting for authorisation from server'. Wait about 1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or the MOTD to come thru, then you are ready to I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see the 'Waiting for authorisation ...'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have a problem - refer 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is an IRC Client for DOS. IRC (Internet Relay Chat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ervice that allows users from all over the world to 'ta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through their computers. This program is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to allow you to do this. This DOS-based client was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UNIX-based client, ircII. Some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client has been implemented in this client,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that there is a lack of DOS-based IRC clients that suppo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eatures of the popular ircII client, such as CTCPs, ALI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language. Most of them concentrate on the interfac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. I will not, however, say that this client is bet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, in many cases it's not, but I find it simple to use,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y! That's just the author talk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I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for the completely newbie! *shru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 uses an IRC client (such as this one :) to conn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 server (as specified in the VOICE.PRM file, or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/HELP SERVER for help on how to connec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ce connected to a server, the user may talk to othe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connected to the server, or the same network.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llection of servers connect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 can join a 'channel', which is a lot like a conferen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there may be many users on the channel, all talk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To join a channel, use the /JOIN command (/HELP JO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) eg. /JOIN #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hannel names almost always start with the '#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also start with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ter joining a channel, the user can talk to the other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by typing in the message. After pressing 'Enter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the channel, and echoed on the scree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on the channel. Their response is echoed on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 may hold a private conversation with another us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SG command (/HELP MSG for online help) or by using the /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� /MSG Viperr I *LOVE* your cli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nds the message 'I *LOVE* your client :)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p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/QUERY Vi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tarts a query session with Viperr. Now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*LOVE* your cli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at line is automatically send to Viperr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queries as you want, and you can switch between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may get /KICKed off channels, or even banned fro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MODE command is used to ban users), or even worse (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happen to me), users may be /KILLed from a server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ppens if there is a good reas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get a lot more complicated than this, but you'll figure th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own :) Type /HELP at the command-line or press the 'F1'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asic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here's a *brief* list of some of the features of this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CP       (ACTIONS, PINGS, FINGERS,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cII-style interface. No hassles with buried windows, et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-line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0-line tex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what's new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IASes    (a macro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's       (an event trapping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ERY's and multiple chann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rt-cut Functi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ext sensitiv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improved, fast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JOIN, INVITE, etc. (don't require the leading '#' in channel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nel names in KICK, MODE, and TOPIC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SG and QUERY commands accept '.' and ',' as short-cuts (See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command-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vironment variab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(available to anyone who registers - see 'Not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send text files to other users or channels (/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ipt facility (/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CRC.VS file support (automatically /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t is possible to write and run simple IRC BOTs us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Aliases and On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small note about the /ALIAS command and /ON command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imiliar format to that of the ircII client, bu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urly brackets '{' and '}' should not be used to block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Multiple commands are separated by the semi-colon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not nest aliases deeper than TWO levels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'Alias loop'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the ALIAS and ON syntax, purpose, and for som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/HELP ALIAS' or '/HELP ON' at the command-line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script file 'SAMPLE.VS'. I suggest that all VOI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the extension of 'V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Environment 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startup, VOICE checks for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CNAME - This environment variable sets the IRC name which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WHOIS reply. This is normally set in the VOI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nder 'e-mail'. Most servers require you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CNICK - This environment variable sets the IRC nicknam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up. This can also be set in the VOICE.PRM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nick' parameter, or as the first parameter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CRC   - This environment variable tells VOICE which script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tartup. By default, VOICE look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ile IRCRC.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xt section (Configuration) for priority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 Configu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configuration files required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CP.CFG and VOI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text editor to configur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ATTCP.CFG file is not found, VOICE will attempt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arameters from BOOTP. The WATTCP.CFG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ip=xxx.xxx.xxx.xxx      # your IP address, or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sk=xxx.xxx.xxx.xxx    # The network mask or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=xxx.xxx.xxx.xxx    # The T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erver=xxx.xxx.xxx.xxx # Domain nameserver (optional if using ip n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set my_ip=bootp, then you don't need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 TWO PEOPLE CAN HAVE THE SAME IP NUMBER! Use bootp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. Thus, two people cannot share the sam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CE.PRM file contains user parameters.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ll the paramet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may also be specified on the command-line or a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See previous section on Environment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figuration, VOICE uses the following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ameters on the command-line have the highest prio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yntax is: VOICE [nick] [server]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vironment variables have a lower priority tha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If both are present, VOICE uses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arameter file VOICE.PRM has the lowest priority of all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. FAQ'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w do I run VOICE??  What do I ne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TCP.CFG (optional if using BO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.HLP  (optional if no help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a packet driver that is suitable to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ient requires an Ethernet-based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If you have TELNET or FTP, etc.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unning one of them should automatically load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logged into a network that is connec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'Quick Start' section on how to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y do I get a 'NO PACKET DRIVER FOUND'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load a packet driver before you run VOICE (see ques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y do I get a 'BOOTP failed'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P did not work. This could mean that your networ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P server, or it may be down. You should try to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cessary network parameters in the WATTCP.CFG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figurati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y doesn't the client connect to the 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entered the wrong parameters in the WATTCP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may be down, or you may have specified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Try using the /SERVER command to connect to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hat your network may be down, o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PPP). This client requires an Ethernet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y does the server close connection with the message 'No Authorisation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chosen an illegal IP number in your WATTCP.CFG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suggest that you use my_ip=bootp if bootp is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lve problems such as these and the problem of conflict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Remember: NO TWO PEOPLE CAN HAVE THE SAME IP NUMB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ppens, most likely both terminals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re do I get the correct network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 to the local network Guru, or your network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ther Internet programs running on your network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ELNET or FTP, look into their configuration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y do I get ICMP and TCP error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are generated by the TCP/IP routines that I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is usually occurs when a TCP connection goes wro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k to other networks is down, etc. Wait till the 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omes back up, or try connecting to another (local)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s DCC supported? If not,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in this version. DCC is a tad difficult to implement and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hor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y does the client take so long to receive the MOT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likely because the server tries to verify the conn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dent server, which I don't have, so the client has to wai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times out and accept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y does the client hang sometimes when I connect to far-away server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st likely due to lag. The client has to wait unti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essage comes thru. In extreme cases this may take u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You should either just wait for the lag to break, or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id you write the TCP/IP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 used the excellent WATTCP package by Eric Engelke (see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s the source code released? Can I have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No. If you need help with routines etc. which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ient, I will be glad to help out in any way I ca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some feature implemented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re's an intelligent question!! :) See 'Note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. No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 and find it useful, you are encoura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sending me a contribution of $10.00 US or R35.00 RSA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 you to notification of updates, and a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rogram. More to the point though, it'll mak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hird version of VOICE, and at last it has reached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! This still means that it has NOT been thoroughly test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bugs. You are the tester, and I would appreciate any comments/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/reque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n 18 year old, talented, righteous, good-looking dewd (tm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ing third year electronic engineering at the University of N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ban. I am offering the Registered version of this client,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10 (US), or R35 (RSA).  For more info on registering, contact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  T. Ku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a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 London, 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   :     (031) 305 4496 (Durban - during the working part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431) 431247  (East London - during va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   kurien1@elaine.ee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kurien@Frob.ee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   :     Vi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usually on #za, on server irc.cs.und.ac.za -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ocal network - not connect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networks (at the time of this writing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. 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 is" without warranty of any kind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shall I be held liable for any loss of data or any o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damage or claims caused by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is program is not to be resold or distribut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which ar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, however, urged to copy and distribute this program a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ndelions in the wind! (If you do, please include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. Cred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redits to the programmers of the University of Waterloo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WATTCP), without which, this client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ckages are acknowledged in the development of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v3.1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v2.15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CP TCP/IP Library         by Eric Enge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licable, the package is a trademark or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ectiv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(in no particular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y     - for putting up with my testing and debugging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ing me with the channel operator status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a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eBaran - for the beta-testing bit. Could anyone be bett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, I wond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g      - for da suggestions, criticism,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aemon - for /KILLing me when I asked you to - man! it's h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KILLed these days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d      - for making me mad enough to write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Jack  - for making me an IRCop to help with co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Maidon - for suggesting the name VOICe (I threw the 'e'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nick - for rolling the stone that eventually lead me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, for help with the command line editing routi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ertising my client and helping with distribution. 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him: embassy@beastie.cs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: request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lot of wonderful and useful program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-server including the latest version of VOIC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ut! Go on ... mail him 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pe      - For working on my client! You are the first BOT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gRaTs dewd!! :) Vype?? Hello?? Are you okay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AIT called recursively.* Oh yes,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II     - for all the frustrating 'Wait called recursively'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inspiring the interface, command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language for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big THANKS to all the dewds and dewdettes of the beastie-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me addicted to IR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, but not least, I thank God for helping me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, and for everything I have in this worl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END OF FILE: VOICE.DOC 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