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notes on MAILSERV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i Aarnio &lt;mea@nic.funet.fi&gt; &lt;mea@finfiles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i Jan 11 13:06:55 EE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d:Thu Sep  9 09:23:52 EE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ckage is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.funet.fi:/pub/local/src/mailserver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server is intended to be a nice interface for those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FTP (or someday FTAM) to work.  Including BITNET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modelled somewhat after BITNET LISTSERVs,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 Sun.Soe.Clarkson.Edu  archive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either of its predecessors, thus it is not call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ED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funet.fi:/pub/local/src/ftpd-ls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very special LS for use with anonymous-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r used at  ftp.funet.fi 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r filestore is of anon.FTP st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need file hiding features,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funet.fi:/pub/local/src/mailser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a mail-request serializer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nice (and fast) face to the mailer (ea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input, and quits fast), while actual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e by another process which reads queue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waits for its childrens (mailserver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was developed when  nic.funet.fi  had a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onding archie (native one, not one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server), which were heavy system resour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which were started N-times parallel..  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se loa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ncoders necessary with file sto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funet.fi:/pub/unix/mail/metamail/mm2.6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AMAIL for generating and sending M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orman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funet.fi:/pub/gnu/uuencode-1.0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NU's uuencode, your system may so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funet.fi:/pub/unix/comm/btoa.sh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TOA en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s, and encoders  are listed in begining of   filecm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nitialization of encoder description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iles    config.h,  and  Makefile.   They contai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ngs that may need any alterations.  Check also   filecm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ssible changes necessary to the encoders (if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tor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un "make", and you have a bunch of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make install", I run the beas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my sources are, but you may do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standard UNIX sendmail the alias for mailserv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server: "|/path/to/mailserver/dir/lsvinput 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ings done using chroot() (*), this server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oot uid.  However, all due precautions have been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o avoid any security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*)</w:t>
        <w:tab/>
        <w:t>They relate to cases of having file-ser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  config.h   has  #define HAS_FILESTORE 0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resent value (1), no fileserver featur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, and no chroot() is done, and no need to run a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nless other reasons dicta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le-server also runs its childs with UID&amp;GID of "ftp"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 that data must be entered into  config.h  by h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commands in catego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irecting reply address (replyto alias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veral mailinglist cmds (list/signon/signoff/review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l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serv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of mailserver is defined at compile tim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-input.h  (towards the end of file.)  It ha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arious tasks:   maillists/, help/, requests/ (log of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run under own mail-request serial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our generic tool for running anything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more than just a few seconds to complete it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erializer the invocation is: (sendmai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server: "|/usr/local/lib/mailser /tmp/mailserver.queue 0 0 mailserver-errors /usr/local/lib/mailserver/lsvinput -d mailserver-debug 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t is:  mailser Queue_file_name Uid Gid error-address program_path program_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eah, a bit lo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ly this server consists two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VINPUT</w:t>
        <w:tab/>
        <w:t>Is exterior program, which receiv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s in single mail file, parse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ind return address, etc.  Also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esulted command log file, which is 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, and sends it to mailer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nterior program crashes, result repor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tion of that, and signal/exit it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-INPUT-PROGRAM  Is interior program which does individ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ings, and does not get to worry abou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module should not be called di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n idea of running CMD-INPUT-PROGRAM from BITNET N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processor, but that has not been realiz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/</w:t>
        <w:tab/>
        <w:tab/>
        <w:t>Has one file which directs finding help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elf can be reported as HELP en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</w:t>
        <w:tab/>
        <w:t>Is only fixed name fo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INDEX</w:t>
        <w:tab/>
        <w:t>Contains lines which have 1st comman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nd helpfile name.  Cmdname is usually low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s matched case insensitive. 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sensitive.  Blank or `comment'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HELPFILE&gt;  Uppercase file names which contain actu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s.  Help files may contain line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p -alike macroprocessing with `+' and `-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lists/</w:t>
        <w:tab/>
        <w:t>For email exploder list subscription an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s in this directory are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ies on those lists are in format compat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 send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r@host.domain.domain.domain  (True Name For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up to system management to decide who ow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s, and how their actual feeding an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intended to be taken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every case, the uid or gid this server is ru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ble to R/W access these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ing these lists to  sendmail 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stname:  ":include:/path/to/file/list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 Zmailer  (the one I use at NIC.FUNET.FI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ent mechanism for list alias conne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$MAILSHARE/list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to contain files or symlink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 prefer the later ones..)  Zmail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seudoids  listname-owner and listname-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point to the owner of sai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list header files (listname.header:s)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nk lines, lines which are commenta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tc.   Header files are NOT used on list expa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esently -- to do so would need new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ke care of this instead of using standar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unctions.  We lack such a program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header contains line beginning with `#+'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 are not shown with REVIEW command,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 local information. (`#+ ' are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/</w:t>
        <w:tab/>
        <w:t>A directory for collecting request fil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itoring or debugging purposes.  Might ge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logging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ystem chown() semantics allows, file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e will be owned by owner of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do run nightly a cron-jo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0 2 * * *  /bin/find /usr/local/lib/mailserver/requests -mtime +3 -print | /p/bin/perl -nle 'unlink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leans old junk away, but lets u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3-4 days worth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/</w:t>
        <w:tab/>
        <w:tab/>
        <w:t>A directory for delayled operations, like thos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FTP robot server to get som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for those waiting later time for mail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11 PM local time to start massive mailing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used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.list</w:t>
        <w:tab/>
        <w:t>Lists individuals or sites/hosts whose queri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domain.name</w:t>
        <w:tab/>
        <w:tab/>
        <w:t>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@.domain</w:t>
        <w:tab/>
        <w:tab/>
        <w:t>wildcard doma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domain</w:t>
        <w:tab/>
        <w:tab/>
        <w:tab/>
        <w:t>another wildcard form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id@domain.name</w:t>
        <w:tab/>
        <w:t>for individual us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