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in car.  Only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:</w:t>
        <w:tab/>
        <w:tab/>
        <w:t>spare tc7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:</w:t>
        <w:tab/>
        <w:tab/>
        <w:t>C object interface from Andrew Wilcox &lt;andrew@astro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  <w:tab/>
        <w:tab/>
        <w:t>user defi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:</w:t>
        <w:tab/>
        <w:tab/>
        <w:t>construct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:</w:t>
        <w:tab/>
        <w:tab/>
        <w:t>access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:</w:t>
        <w:tab/>
        <w:tab/>
        <w:t>modifie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:</w:t>
        <w:tab/>
        <w:t>predicate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.SCM name...........101  ...........SCM vcell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0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ab/>
        <w:tab/>
        <w:tab/>
        <w:t xml:space="preserve">G00101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01111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0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0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0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01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0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00000101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00000110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</w:t>
        <w:tab/>
        <w:t>...int length...00000111G1111111  ..........char *pt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  <w:tab/>
        <w:t>...int length...00001000G1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</w:t>
        <w:tab/>
        <w:t>...int length...00001001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</w:t>
        <w:tab/>
        <w:t>....int pos.....00001010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</w:t>
        <w:tab/>
        <w:t>....int pos.....00001011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</w:t>
        <w:tab/>
        <w:tab/>
        <w:tab/>
        <w:t>00001100G1111111  ...........SCM rt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variable in your routine points to the typ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.  This will prevent the malloc object from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s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an unused SMOB type code from the previous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#define tc16_???? ???? to scm.h to define you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ode to gc_mark and gc_sweep in the case tc7_sm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(sys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dd code to iprin1 (in repl.c) in the case tc7_smob: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your type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add code to equalp (in subr.c) to compare 2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ed pointer is called a GLOC.  The low or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GCmark; But, since references 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lways occur in the CAR position and the GCmar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