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9430025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506430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3182208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6626383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