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Gene Rollins (rollins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 Mellon University, 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ml-conn: SML Modu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ml-conn analyzes SML source files and reports thei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ule names.  There are no restrictions on the form of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be analyzed.  sml-conn is implemented in SML and you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program.  One option "-n" is recoginized; the rest o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For each file, it prints on standard output a connection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modules that the file imports and exports.  An example of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ml "link-parser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or AMLLrValsFun AMLLex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structure LrPars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tructure AMLPar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are reported on the standard error stream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nnections clause for any source file containing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n" option is for no pervasives.  Normally, pervasiv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such as General, List, and LIST, are not listed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With the "-n" option, these references are list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vasives, and had to be imported from anoth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ourceGroup, which provides support for separate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a file containing connections clauses and determ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  See the documentation for SourceGroup and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mmar for a connections clause in the style of ML-YACC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     : SOURCE SML STRING portlist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ist     : ID | ID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ist   : port | port 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: EXPORT modulekind idlist | IMPORT modulekind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kind : STRUCTURE | FUNCTOR |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report extra module imports in the following c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contains a clause "open A", and then refers directly to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.  The connections clause will list B as an impor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file is processed in isolation, it is not possib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 top-level structure or a nested structure.  There are no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situation.  The recommended method of abbrevia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sted structures is to use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B = A.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