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$Id: Fwd.doc,v 1.1 1992/09/28 11:36:08 uwe Exp $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, 1992, AG-Kastens, University Of Paderbor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/**/Fw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 definitions and their solutions a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checked that each forward definition has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ntiation of the generic Ki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is substituted in identifiers of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>is substituted in Key attribut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consists of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/**/Fwd.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/**/Fwd.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/**/Fwd.p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d.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RangeFwd</w:t>
        <w:tab/>
        <w:t>range of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IdDefFwd</w:t>
        <w:tab/>
        <w:t>symbol representing a forw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IdSolveFwd</w:t>
        <w:tab/>
        <w:t>symbol representing a forward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RangeFwd.Got/**/NAME/**/F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forward definitions of a range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IdDefFwd.KEY/**/Key</w:t>
        <w:tab/>
        <w:tab/>
        <w:t>objec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IdSolveFwd.KEY/**/Key</w:t>
        <w:tab/>
        <w:tab/>
        <w:t>object K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