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nual to Concon 1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yal Pinku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TENT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ASIC PRINCIPLES OF CO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EVALUATION OF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LAMBDA EXPRESS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FFERENCES WITH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C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MATH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INTERPRE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5 FORMATTING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VARIABL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EVALU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INNER WORKINGS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SYMBOL TABLE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THE EVALU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INTRODU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as a full documentation to the co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nd the inner workings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nguage was originally designed to do symbolic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Lambda calculus, and actually is a LISP lik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mbda Calculus only a few keyword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do everything. The problem is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your own procedures with lambda they tend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In concon there are some keywords you could make yourself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in hardco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ity of this language lies in the choices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be implemented. In Concon they are different from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n allows for multitasking. Concon also allows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concept from object oriented programm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dures can be built in an alternative, automat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is interactive. You can always have several process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 evaluation to see some local variables of some proce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urrently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ource is included you can easily add hardcod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o do so, you should change the files command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fdf, and cmdlist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GETTING STARTE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ANSI C, and should work on any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compiled on several machine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all the *.c files with a standard ANSI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 executable con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for example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*.o -o con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unction that can be used in states.c, kbhit()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machines, but it's availability is not guaranteed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not available, you can define INTER_ATT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n.h . In fact this is already done. If you can use kbh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so because it makes life a lot easi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terrupt the interpreter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he interactive attention signal (most of the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-D, sometimes CONTROL-C). Any way, the last method 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but will not always work). The rest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`requesting 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Concon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[-m... -l... -s... -p... -i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should work fine without specifying an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that can be giv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number]    reserving [number] bytes for data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[number]    reserving [number] bytes for lexe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number]    reserving [number] entries for the hash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number]    allocating memory for [number] state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filename]  [filename] is the file to open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init.c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-m as big as possible on your machine. -l is not so dem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10000 should be enough in the beginning. The default f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11, and this should suffice. -p is default to 1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o, unless very deep nesting (recursive algori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or a lot of different processes are work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on is started it will print some info,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"init.con". After that, there will b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0 0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BASIC PRINCIPLES OF CONC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ncepts of Concon that a user should k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1 S-EXPRESS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asic of Concon is, that expressions that can be evaluat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(Symbolic expressions). That is, there is a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which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er, like 52 , -31 or +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, like 1.23 , -2.34 , +34.2E-4 or 2.5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om, all words built out of letters (upper or low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or the symbols _, $, @, !, #, %, &amp;, ; , &lt;, =, &gt;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, \, ], *, +, -, . , /, :, ^, {, |, }, ~ or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oncon is case sensitive, as opposed to LIS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every input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word, which is a command built into Con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teral, everything in between two "  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teral", is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, a list of S-expressions, enclosed by ( and ).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s contents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2 EVALUATION OF S-EXPRESS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t back to the prompt. The cursor ask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. What the interpreter will do is evaluat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, and then print the result. To see why this is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hould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a held in this language is; everything is a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e main property of accepting arguments and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way the returning value of one function can b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function. So when the user types in a S-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ll try to evaluate it, and be left over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result of evaluating will often be the return valu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utomatically. Sometimes a function only needs to gene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side effect, and the return value is not importa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 should show the details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instance, type 1 and then enter. it will echo 1 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aluates to itself. Remember, everything should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tegers and reals just are of a class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selves, are self-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. An Atom has the interesting properties of a variable. Ty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sequence, and the evaluation will return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An atom is a little more elaborate, though. You can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it, so every time the interpreter tries to evaluate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the atom by the value bound to it, and evalu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actical to introduce some notational conven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x  means `a evaluates to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&gt; b  means `a is bound to 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eas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a is not bound to anything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bind a to another atom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 'b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a: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b 20) :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-&gt; b -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= 20 but also a :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(') in the above lists mean that the S-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turned unevaluated. So 'a := a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delve deeper into how list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list as a function, operating on the rest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e rest of the elements will be called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element, which you can see as an operator. This is a s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otation, because the operator precedes its argument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2 3) := 6   (eg. this is 2 *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let the operator * do work on the two integers 2 and 3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m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one more detail to be covered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like a function, returning a value which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nother function. So what actually happens is tha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encountered as the first element of a list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st will be evaluated first as single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s of these single elements will be chained i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this list will be passed to the part of th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operation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 b) :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is 20 and b also, and they are evaluated first,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ed to multiplication. So evaluation goes from (* a 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0 20) to 400. This also explains why we used qu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bove. The arguments are evaluated first. If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tom a to some value, and it was already bound to a valu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, the following would happen: (set a 'b) would give (set 20 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sn't a variable, so in effect the interpreter would do noth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ind a number to something. Alsothere is a function se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in setq means the arguments to be bound to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fter evaluation and before binding. An example will sh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bind foo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'foo '(a b c)) :=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-&gt; '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foo is now evaluated, it will return the list unevaluat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well, because the first element, a, isn't an opera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:=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, by default, evaluates everything it comes acros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s it is only necessary to evaluate a given form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t to some variable. If after an evaluation the result is quo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valuated again the next time it is called for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ign ' is an abbreviation for the operator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ssential difference here. ' and quote aren'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Each element has attached to it a tag which says it is to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if quoted, or not. It can be tagged by this mechanism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very neat, but rathe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quote a)) :=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, an element can only be tagge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 := a and not 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 list of lists is also possible.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setq 'b 20)(setq 'a 'b) ) := 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inside the main lists, the sublists, are evaluat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Their return values are chained together and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yped in by the user can alternatively be put in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interpreter. The interpreter handles the fil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it was typed in at the prompt line, evalua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n it. The only difference is, it will not show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expressions in the file. This said her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troduce the atoms /* and */ between which an user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ments on the program. The interpreter will not read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. These can also be typed by the us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ill not be evaluated, as it is nothing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concern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/* a comment */ entirel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3 THE PROMP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n front of the cursor tells the user two thing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aa  b:&gt;  and following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type some long expression, there are bound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 in it, sometimes nested quite deep. In effect you ten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how many brackets are open still (every bracke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). So if you have typed in a line and some bracke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S-expression isn't finished yet, you see ano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number of bracket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aa 0:&gt; (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aa 1:&gt; [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interpreter tells you one brack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The #aaa tells you the process number that currently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nput (keyboard) and output (monitor).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4 LAMBDA EXPRESSIONS AND MACRO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onstruct in Concon is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make things clear. In this example the operator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re used. To be brief, write makes sure its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output to the user after evaluation, and retur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list it is a sublist of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"This is shown..." "this is return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:= "this is return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"This is shown...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form i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[parameter list] [expression to be executed])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ameter in the parameter list will be bound as a local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The arguments are quoted ' before they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Then the [expression to be executed] is evaluat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returned to its environment, and the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ind a variable to a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variable will work like a function defined by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n Common Lisp you have to use the function defu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 lambda expressions it is possible to build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should make thin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lambda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 is something like setq, but this time the argum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before they are bound to the variable (in this case add)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version of set because you don't want the argument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has to be evaluated next time the atom 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If it were quoted it wouldn'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1 2 ) :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lowed to call themselves, making recurs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is ultimately because the parameter variable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2 (add 4 5)) :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of defining a procedure is a macro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macro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in that the arguments aren't evaluat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parameters (here a and b), and th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[expression to be executed]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gument. After that the expression made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 parameters thus aren't declared as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cannot work recursively. Sometimes it is necessary, if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er lay out of your programs, to use macros instead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the matching of parameters to argument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ere are really three cases. Suppose a lambda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re are less than N-1 arguments. This is too littl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ted by the interpreter, and the program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N-1 arguments. Every parameter gets its 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last one. Another way of putting it i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llowed to be unbound 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re are N or more arguments. Every parameter has aga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 If the number of arguments is N,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s one argument. If there are more than N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arguments are bound to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third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lambda (a b c)(return c)) 1 2 3 4 5 6 7 8 9) :=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 was bound to 1, b was bound to 2 and c was bound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, 3 4 5 6 7 8 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llows a function definition to be tail recursiv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us allowing for a variable number of arguments.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ity plays an important role in Concon (as in LISP)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, data) are arranged in lists. Sometimes you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list as the action on the first element of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ame to the rest of the list (with one element less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ssumed finite length the list will in the end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 result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. DIFFERENCES WITH COMMON LIS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Common Lisp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en matching parameters of a lambda expression to its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 doesn't have to be the sam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See section 3.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function defun isn't needed. It can be made, thoug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nctions are different. Common Lisp's car and cdr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and tail, print is changed to write, and much mor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re not implemented in Common Lisp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n, and vice versa. As such, it is a totally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can run multiple evaluations at the same time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doesn't have something like Clos, the Common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can work with methods, though. It doesn't kn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doesn't recogniz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has other atoms for true and false. True (T in LISP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False (NIL in LISP) becomes FALSE. The atoms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ked, so they cannot be bound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nctions can return a chain of S-expressions, as opposed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, where only one S-expression can be returned. A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return  a b c, a chain of the three S-expression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f you try to evaluate an unbound variable in LIS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with an error. In Concon it is allowed. This can be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algorithm might need a value the variable ha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oment, so the result will be wrong if the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alue. However, if you program neatly you w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You can always check wether the variable has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was made because you can make some very neat, fast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routines if unbound variabl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emphasized that every algorithm can be built in conc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nerally be slower than the hardcoded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ell the interpreter in it's own language what a structu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s it will tend to be slower tha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which have structur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 CONCON KEYWOR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discussed earlier belong to the keywords of Concon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ded operators. They will be discussed in full det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[n] is placed behind the keyword at introduction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expects no arguments. [q] means the arguments aren'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They are macr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 MATH AND ARITHMETI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raction and division the operators work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a b) is something like (+ (-a )(- b)) or (- (+ a b)) . It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by -1, and then ad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 a b) is something like (/ (* a b)) . It multiplies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s the reciproke of the result (one divided by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have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some value to the power of another , (^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 2 3) :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needs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analy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form the usual task, and require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f any of the arguments to a mat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mber (for instance if a variable is referenced which is u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st is returned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2 a 3 b 4) := (+ 2 a 3 b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a dirty shortcut, but really isn'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. Suppose a variable is referenced, whic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job should have a binding, you will want to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t that moment. So if the list is returned unevalu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valuated again at another moment, at which tim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orrect val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evaluates its argument chain, and traverses it. Ever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real it encounters is changed into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mod 15 12) := 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rand, rand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nd expects one argument, a real between 0.0 and 1.0 .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ed for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eeds no arguments, and returns a real value between 0.0 and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2 INTERPRETER STATU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unctions that give control ove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x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imply exits the interpreter, showing som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y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returns a list with all the symbols read so far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their type and whether they are bound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PHA, OPERATOR, LITERAL or KEYWORD. Binding can be 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me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tatus report on the mem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gc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constantly using memory and forget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s that cannot be reached by the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llected by garbagecollection, a process that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keyword. Usually, however, when the interpret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will do garbagecollection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clock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ck)  delivers the amount of seconds passed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, in real (thus, with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3 PROCESS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discuss processes. In concon it is possible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at a time, each called a process. When it is started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que process number (integer). Whenever some output go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line begins with the number of the process it came fro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 from process 1, etcetera. When multiple processes are runn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s evaluated from every process,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the evaluation process. On some systems it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button, on others by giving the interactive attenti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d, or occasionally control-c), depending on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When the evaluation process is interrupted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ps up again, and you can start a new process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process can be given. Each process star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value, whi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can be given a title. In the title local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referenced. If the evaluation of the main lis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list of is finished evaluating the title will be lo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job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returns a list of lists, each containing the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element, and the title a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t [integer(s)] ) halts all the processes whose process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fork and unfork 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n start another process that evalua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the process it started from, (fork [expr]) . F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ocess number started. Unfork will wait unti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forked is finished, and returns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ked process, (unfork [process_number]) . Forked proce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give away their return valu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bu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sy? [integer]) returns TRUE or FALSE, indicating w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 [integer]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'[integer] '[S-expr]) evaluates [S-exr], but now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process with number [integer]. This wa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ck [integer]) gives you the stack image as a return value,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kes sure the process is frozen. It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hich is the argument list. Because the process is froz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me diagnostics. A job list can be requested,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the error generated. The stack image can still be s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local variables (with `inside'). The proce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gain, it can only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4 INPUT AND OUTP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has a current input and output stream. The user c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to a file, or keyboard and monitor. When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streams are left in favor of the previous stream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have different streams, so one process can b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otally different files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sses the evaluated arguments to the current output 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rite uses a fancy display algorithm with indent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re readabl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ad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xpression from the input stream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ny filename written as literal or atom in the parameter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as if the lines in the file were typed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the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tell           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again work on literals or atoms. Normally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se keywords make it possibl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ell opens a file stream for appending, and direc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ream. hear opens a file stream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 "temp.tmp" (write '(this is an example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list to file temp.tmp . If the file didn't ex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, else writing info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r 'temp.tmp (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rst S-expression (symbolic expression)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t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oves all the files whose names exist in the argum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 It doesn't look into sublist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45 FORMATTING OF OUTPU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which make it possible for the user to buil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output foll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write-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literal accepts literal input and prints it to scre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without surround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ingle S-expression. No formatting, so also no ind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ew line, as write would force. If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however, an automatic newlin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ndent [n], undent [n] and tabulat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ke it possible to use the tabulation of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on. In Concon an internal count is held of the number of i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(indent) raises it by one, undent lowers it by on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creen is encountered the word that will not fit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the brackets start on the new line. Tabulate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nl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5 PREDICATE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some functions that either return TRUE or FALS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general things. The TRUE and FALSE atoms can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&gt; and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values are greater or smaller respectively,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2 3)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5 4 3 2)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looks at whether items are the same numerical value 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t specifically looks at whether integers are equal,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qual, atoms are the same, or consecutive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. 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nteger?     real?  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tell whether it's arguments have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? 3)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? 1.23)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? 3)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? 1.23)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? '(a b c))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nd, or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r or not evaluate to TRUE or FALSE. arguments are evaluat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evaluate to TRUE or FALSE. Not requires one argument,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zero to infinit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b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ther a variable (it's first argument) is b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'a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? 'a)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6 VARIABLE INSTANTI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et and 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(q) 'var 'value) :=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s a side effect the binding of var to value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evaluated first. If setq is used value will be given a quot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bound. Keywords are already bound by the interpr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not be boun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un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unbinds variables again. if the argument is a list, all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ill be unbound. A nice way of cleaning up all bind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ind (sy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'a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ind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7 EVALUATION DIRECTIV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valuation directives have already bee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quote a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(quote (quote a)) :=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quote a b c) :=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 is just a shorthand notation for quote, to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one difference. ' tags the element following i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be tagged only once. So an element cannot be quoted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quote a)) := (quote a) where only one quote is consu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ead to inconsistencies, when you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has the effect of evaluating its arguments two time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. It is the opposite of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'a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'b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 a) :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here is that the first evaluation the quote in front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dden, and after that b wa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returns the first binding of the variable in its argume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versing al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'b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 'a) :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8 LIST OPERATION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n lists are a powerful means of do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put around it's arguments (evaluated), and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1 2 3) := ( 1 2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does the opposite of list, it removes the brackets from a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py the chain of S-expressions within it, though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destructive in common lisp, because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it works on. With this function you can easily app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t '(a b c)) :=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(flat '(a b c)) (flat '(d e f)) ) :=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he entire (evaluated) argument list. It also co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ublists, and theirs, etcetera. It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copy lists before doing destructiv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ee keyword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head           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tail make tail recursive algorithms on lists possible.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you the first element, tail the list without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st is not destroy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 '(a b c)) :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il '(a b c)) := ( b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kind of list, called an A-list (associa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list itself consists of a chain of sublists. Each subl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, the tag, and the rest of the sublist belo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a 10)(b 20)(c 30)(d 4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-list. The numbers belong to the data. This way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somewhere in a form that is independent of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ppear. If one wants the piece of data belonging to the t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y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'b '[A-lis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emplate is (assoc '[tag] '[A-lis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-list '((a 10)(b 20)(c 30)(d 40)(e 5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'c A-list) := (c 30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field exists assoc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et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hange the data belonging to a tag in an A-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want to change the tail of a list. Then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first argument should be a list, and the rest the new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ail '(a b c) '2 '3) := (a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, the list, can be the result of an assoc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tag is actually changed that way. It saves you re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-list, just to change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unts the number of elements in a list (its first argumen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n't a list, it returns zero. It doesn't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xpects a list as first argument. It copies this list,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elements, and returns the result. It isn't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word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ma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ar is a powerful way of traversing an entire list,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every element.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(mapcar '[function] '[list] { '[list] '[list] ....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[function] to every element of [list], one by 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. The values the function returns are appen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return list. If more than one list is given to opera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eration one element is taken from eve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'+ '(2 3 4) '(5 6 7) )   := (7 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9 CONDITIONAL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template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[pred] [then] { [else]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[pred] evaluates to TRUE, [then] is evalua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turned. If [pred] evaluates to something else, then [els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its result returned. If there is no [else], and [p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to TRUE, the whole if-statemen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[pred] [exp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on is simple; the process goes into an endless loo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[pred] still evaluates to TRUE, and if so evaluating [exp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statement returns the return value of the last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d], and thus is FALS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do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times '[var] '[repeat] '[return] '[s-exp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[var] will be bound to consecutive values,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] - 1, each time [s-expr] will be evaluated, 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will be returned. When [return] is evaluated [var]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[var] will b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is a rather elaborate mechanism. It is used for automa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y means of methods, discussed further on. General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[pred1] [expr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[pred2] [expr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 arguments aren't evaluated first, but used directl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interpreter traverses all the arguments one by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sublist, the if-statement will be applied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situations, if [pred.] doesn't evaluate to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statement returns FALSE. The returning of FALSE is the sig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-statement to try the next argument. So you can also let the [p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RUE, and then generate some side effect and return FA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r.], to traverse the rest of the co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f-statement means that next to the [pred.] and [exp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ere may be a third, which will be evaluated if [pr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test-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not (bound? 't)) (write "temperature not defined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RUE      ( (write "the temperature is" t) (return FALSE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-10) (write "very cold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0  ) (write "cold"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10 ) (write "chilly"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20 ) (write "warm"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integer? t) (write "hot" 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real? t   ) (write "hot" 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RUE         (write "temperature is not a number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want to bind variables to long expression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 it all. Now if test-temperature is evalua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test is made to make sure t, the temperature,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RUE is evaluated, making sure something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see that at the end FALSE is made the return val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d-statement is evalu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few rough tests to see which range the temperatur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a test is made to see if t is real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ould have been made more elegant, but it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next-cond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cond looks very much like the mechanism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cond-statement. If next-cond is used within a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t takes over the rest of the cond list, and evaluat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 statement. The original cond statement loses the 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the mechanism described above is that next-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rest of the cond list first, and retur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e caller can then do some more work. This way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fore and after evaluating the cond list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echanism, however, all work is done beforehand,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o the rest of the cond lis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0 FUNCTION IMPLEMENTA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ambda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4 for a detailed discussion of the workings of lamb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to be evaluated has a sublist as its first ele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evaluated sequentially, and their return values ch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turn value. If there is a return-statement in this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will change the default return (the chain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 to it's argumen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+ 2 3) (+ 4 5) (+ 6 7) ) := 5 9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+ 2 3) (+ 4 5) (+ 6 7) (return 'did-it) ) := did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generate a side effect, and determine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akes local variables possible. let statements take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[var1] '[va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[var2] '[val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exp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expr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let form is a list containing sub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sublists are passed to the setq mechanism.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here. The setting is done after the entire lis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us it is as if all the local variables were set togeth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argument is evaluated, with these local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evaluation is the return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-form. When leaving the let-form the local variables are dispos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values these variables had are reinstat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on a detailed discussion of the method appli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1 METHOD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werful, but in this release of Concon regret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, paradigma for automatically building up fun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procedur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delve deeper into why this would be so valuable a too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rebuild the standard math functions in Concon,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You would begin by defining that if the argument is a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implemented. Now, you want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oo, for complex numbers. You would wan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; `if two complex numbers are to be multiplied, do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at...' Later on you would want to build in other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and matrices. You could build in other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 In that case you would have to define th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ata types you created also. Eventually you might ev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steps taken during a calculation, so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for instance, the sequence of calls made (see the exampl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s you will be thinking, `if in general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happens, do this before it'.  Sometimes the acti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take depends strongly on its input. Then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unction in small easy to understand parts. Suppo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unt the number of times a certain action is taken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a piece of code that counts into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way you can dynamically build up a function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it to do in a specific situation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t up as you go, without you having to write ug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nticipate every need. You could defin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execution in a certain file, and declar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needed at a certain stage in a different file. It, summa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programs easier to read, shorter, easier mainta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time you need to program a problem dras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y slows down your program a bit. It is useful for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ough, so you can implement it in a faster langua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methods were inspired by the methods used i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It is more general, though, because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but predicates. You can build an object oriented syst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commend it to people building their own Lisp interpr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implemented easily, in little time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(however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`examples' you will find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procedure and def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of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 '[procname] '[paramlis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a new lambda expression is built, and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[procname]. The new lambda expression has as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[param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 'add '(x y)) := TRUE  (FALSE if not suc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generate as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&gt; (lambda (x y) (co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chooses the parameter list, be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the amount of them, and that the body of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cond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unction to be built up will be one big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is means `next-cond' can be used. So a method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, and call the rest of the cond list,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procedure. See the section `examples'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functions in the debug.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cedure add still does nothing. We can give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by def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'[procname] [precedence] '[if-list] { [if-list]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th name procname now gets an extra entry in the c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lambda expression, the [if-list]. [precedence] deter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 the entries in the cond list are to be arranged.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role of the interpreter, it does som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precedences. [precedence] must always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nd may be negative. The smaller the integ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e method. A method with precedence 0 will be tri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 precedence 100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acticable to define some predicates of your own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ethods more simple. Lets build up ad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number? '(lambda (x)(or (integer? x)(real?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zero? '(lambda (x)(or (eq x 0)(eq x 0.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'add '1 '((and (number? x)(number? y)) (+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numbers as is usual, when they are numbers. Now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at least one of the arguments isn't a number. We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by filtering out the cases where one of the argument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becomes the other argument, no matte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'add 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(zero?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(zero? y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re are two new entries given as [if-list] . Both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type (+ a 0) where a isn't bound you would get i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your fac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2 3)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a 0) := (+ a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2 3)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a 0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have a little more functionality, if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expression automatically simpl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ink these sort of simplifications aren't a big de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occur anyway, that a number is exactly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, if you are building algorithms that do som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ome algorithms may generate a lot of extra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factors. For instance, during differentiation, a lot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s might be generated. See section examples, file deriv.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sin(x)*cos(x) to see what happens. Simplifi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ecause it reduces the size of the final result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move-method and 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remove-method and move-method are implemented on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for an user to build his own mechanism for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method '[procname] [precedence] ) := TRUE (FALSE if not succ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e-method '[procname] [from] [to] ) := TRUE (FALSE if not succ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oves all the methods in procedure [procname]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cedence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ves all methods with precedence [from] to precedence [to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[procname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2 MISCELLANEOU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keywords which might seem strange at firs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useful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wap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and select are routines implemented to make implementation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 [list1] [real1] [list2] [real2]) := [swap1] [swa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ap '(+ a b c d) 0.5 '(+ e f g h) 0.5) := (+ a f c d) (+ e b g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s must be between 0.0 and 1.0 . If an element is a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 swap. This way completely new algorithm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original ones. Because an operation like this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a list the returned expr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correct again (if the original two were). One exception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allowed in these lists. Such a local variab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ut of its working range, and the algorithm wouldn't b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li '((a 0.25)(b 0.25)(c 0.25)(d 0.2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0.4 li) := (b 0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tomize explode im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ize '[rest])  makes atoms of each element in [rest]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or is an integer or real. (explode '[rest]) and (implode '[re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lode 'abc) :=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ode 'a 'b 'c) :=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cessary to make arrays of variables. If you want to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1, for instance,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(implode (atomize 'a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ould build filenames this way, keeping the directory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 THE INNER WORKINGS OF THE INTERPR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1.1 INTRODU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oncon will want to know how the interpreter works in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principally built on some simple mechanism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1.2 LINKED LIST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with linked lists. Essentially you could write a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like. The reason for choosing a specific langu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 is a good choice for that problem. In Lisp lik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ncon, the main advantage is the fact that memory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. One could divide allocation of memory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xplicit and implicit memory allocation. With explic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the programmer tells exactly how much memory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amount of memory from a part of memory not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heap), and frees it when the memory is not needed any more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anguages, however use implicit memory alloca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data can be any size, and that parts of differen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the same part of memory. Allocation and free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 For this purpose the paradigm of linked list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powerful, elegant method, that is reasonably fa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dvantage in Lisp like languages, the fact that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orm as the programs itself, lists. Programs can bui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s of linked lists are the `list elemen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LElms furtheron. At the initiation of Conc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is allocated, the `list pool', which is a larg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ms. Each LElm has attached to it the type of element it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n INTEGER, REAL, ATOM, KEYWORD, or SUBLIST (subexpr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It contains a data field for that type of elemen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inter to the next LElm, so it can make up an entir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ypes in an s-expression, this is a chai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converts it to a linked list. This linke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(* 4 5)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UB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KEYWORD |--|SUBLIST |--|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      |--|        |--|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{symbol |  |KEYWORD |--|INTEGER |--|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 |  |*       |--|4       |--|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ry} |  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{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try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. This diagram should be read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lists can end with the same piece of list, or tw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lists can point to the same express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uction of need of memory sometimes. It also mean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pression can not be disposed of if a certain sub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 any more, because some other sublist might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during evaluation, the interpreter runs out of memory,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garbage collection. All pieces of expres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ed to any more by any other expression or importa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re disposed of. The LElms of disposed list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be used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question is, how does the garbage collecting mechanis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ose of and what not. For this there are two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user types in a chain of alphabetic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makes an atom LElm out of it. If that atom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t is added to the symbol table. The specific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kes up what is called a lexeme, and is stored in the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way every lexeme is stored in memor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is principally an array of bins. With a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in which element of the array you will fi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Each bin is a pointer to a list of LElms. Each LEl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of type SYMBOL. The data field of the LEl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Elm. This LElm points to the value of the symbol if it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word, otherwise to nothing. The data field point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lexeme belonging to it in the lexe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     +--------+                     +--------+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{bin}|--&gt;  |SYMBOL  |---------------------|SYMBOL  | --&gt; |{res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     |        |---------------------|        |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      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TOM    | --&gt; |{bin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{lexe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 This way all info on every atom is retained, and easi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binding will be the global variable binding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lambda expression or macro expression also. It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uld be a KEYWORD also. Then the binding tells whi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be executed if this keyword is the first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(thus, the operator). Because variables can be bound to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 expressions they can be first elements in a sublists to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pressions, when an atom or keyword pops up it's data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atom element in the symbol table seen above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inding or the lexeme can be attained rather quick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encounter descriptors very often.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ternally. When the interpreter is working on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lace in the symbol table an internal routine can request a L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 type DESCRIPTOR, a stand alone LElm. The list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during garbage collection. The internal routine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ke sure the descriptor is freed again when the expr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is not need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arbage collection mechanism works as follows. It un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ms in the list pool. Then it marks all the descri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ey point to, all the expressions pointed to b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all expressions that are bindings of symbol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 expression means marking all LElms in it, and all LEl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lists in it. When this is done, the LElms in the list p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marked are not referred to by anything interesting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making them available pieces of memory. Th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that are not bound and are not referred to by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1.3 VARIABL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, being atoms in a symbol table, are general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 During evaluation the process can have it's own A-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assoc' for the definition of an A-list) with variab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ertain part where these local variables were declar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t' command for details) all expressions referring to or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is declared local will be used locally only.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the local variable A-list, it will b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subsequent declarations of local variabl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local variables will be found too. The interpre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declared version of it, though. Internally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three local variables a, b, and c, with binding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3 respectively. The A-list of the local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a 1)(b 2)(c 3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new set of locals is requested, x, y, and z, with values -1,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3 respectively. During the time the locals count the A-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x -1)(y -2)(z -3) (a 1)(b 2)(c 3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here is that the last sublis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namely (z -3), points to the previous local lis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. This means that when one of the locals a, b or c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 locals x, y and z are left again, the change i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. To stop this from happening you can declare the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x -1)(y -2)(z -3)(a 5) (a 1)(b 2)(c 3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is case a is referred to, it will be 5,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a lambda expression are declared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mechanism only the newest declared local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cursive routi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2 THE EVALUATION CYC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cycle is slightly different from other lisp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interpreter allows for multitasking.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When the user types in a chain of characters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nked list (see paragraph on linked lists), and in a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lement is acquired for a process that will tr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the user requests attention, a new ex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a new process with unique process id will be start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rocess forks, a new process is started. There can thus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element contains a set of fields that would normally b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f a single process was running. They are the dat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specific process. Other data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different from other lisp interpreters o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during evaluation the interpreter step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ne by one, evaluating one element of each proces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must be defined in such a way that it is cl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aluation of one element' means. When a new sublist i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ck element is put on top of the previous one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 Each stack element collects return valu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at specific part it was assigned to is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return values it collected is appended to the retur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element that called it. The processes use the sa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can be built so they use some local variab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advantage of above described method i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not be optimized in speed. For instance, a loo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work rather fast in regular Lisp implementations.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Conc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. EXAMPLE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 are included. In future relea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tools will be added. They are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an be loaded like with the keyword loa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lisp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the example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ncon to be able to load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.con       calculate the derivative of a function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fferentiate [variable] [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unction] can be any combination of +, *, -, /,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, exp, log, asin, acos, atan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analytic derivative of it. One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arguments the operators need is fixed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* need 2 arguments, - and /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phant.con    Some simple calculation algorithms, like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ials, binomials and fibonacci numbers.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n       Two macros trace and untrace. They declar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with precedence -10 for a procedure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 method will show when the procedur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which arguments, and show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dure at exit. Used like (trace [procedure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trace [procedur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con       Simple example to make multi tasking visible. Typ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table 5), and a table of multiples of 5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000 times 5) will be printed. If you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 bu pressing a key you g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Type in something like (table [number])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, each time a different number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attention you will see on your scr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 printed through each other. They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rocesses you started. If you type (job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the jobs and the count they are a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.con        Routines that can be found in lisp normally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been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un and defmacro work the same as in common 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un    [func-name] [param-list] [bod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macro [func-name] [param-list] [bod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(nelems '[list]) counts the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(member? '[element] '[list]) tells if [element]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? tests if argument is integer/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nd, nor and xor,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(catch-in-list [tag] [executab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row-to-list [tag] [executab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work like catch and throw in common lisp, on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ws are remembered and appended to a lis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some more extensive examples will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d of the manu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