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ATEGORY TITLE 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template Overview.doc file.  Edit the lines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hat end in a "*"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ove the "*" after editing each lin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hort description of the routines for this catego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ocation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Your Routine Name here -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one line description of your routine here.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