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ptions are provided for control of the output devic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lushing the Postscrip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ogical selection labeled "flush imagen file?" is OFF, it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PAGING.  Thus, if "flush imagen file" is OFF, 3 fil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successively to the printer, and each will be overlaid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  This option's default is ON, since generally one DOES WAN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verting the Postscrip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selection labeled "invert" is normally ON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vpostscr".  This results in a black outline on a white background.  If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is option will cause the workspace to come out as a white out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ck 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utpu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ggle between color and black and white (mono) outpu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rientation of the Printed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labeled "landscape orientation" is normally OFF.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is the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