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Print Map Value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int Map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map value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displaying map values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form contains a workspace which displays the values of the ma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displayed as red, green, and blue.  The map value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that are indexed by the pixels surrounding the poin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moved across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Print Map Values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ap values workspace consists of three (8x8) grids of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id represents the values of the map column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d, the second grid represents the values of the map column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green, and the third grid represents the values of the map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as blue.  Note that you may change which map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as red, green, and blue, by using the "Display" p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grid, the boxes represent the red, green, or blue values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values of the pixels surrounding the pointer at its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  Each box contains the numeric value of the red, green, 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at it represents; the background color of the box reflects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or blue element of the color of the pixel in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pdat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mode controls whether the print pixels display is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otion or button press events.  By default, the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ous"; ie, the pixel values in the print pixels display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as the pointer is moved across the image. 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mode:" logical selection to "Button Press" will cause th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only when the button is presse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