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Animat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Animate List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animat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isplaying different bands of"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nimate List" pane of the "Options" subform keeps a histo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have been input to \fHanimate\fP during the session; th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s a convenient way to redisplay a sequence that was display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.  This subform also lets you specify which band of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nimat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nimate List" list selection on the left of the pan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each sequence that has been input to \fHanimate\fP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ame of the desired image, and it will be re-inpu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and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nd List" list selection on the right of the pane will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abeled "Image Band X" for each frame of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You may go directly to a particular frame by simpl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esired band from the "Band List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