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 "DESIGN" "" "DOUBLE SELECTI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Doub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a Double selection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double.  The default value must be a legal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bounds that are current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cimal Places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decimal places that should be displayed on the GU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value.  A zero (0) indicates that all trailing zer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ncated, and exponential form us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Mechanism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doubles (those with a specific lower and upper bound set, see 'Bound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low the use of an interactive mechanism to set the double valu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may be set to Scrollbar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