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Loop Construct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is supported within the cantata visual language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rocedures\fP (see Section M). Thus, creation of loop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of loop constructs, and nesting of loop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dentical to the same operation for a procedure.  Like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onstructs in a visual program constitut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Creating A Loop Constr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loop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the set of glyphs that are to be incorpora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construct.  Be sure that \fIonly\fP those glyph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part of the loop construct ar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loop construct. Depending on the type of loop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"Create Count Loop" or "Create While Loop" can be select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Workspace" submenu or from the workspac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glyphs will be removed from the workspace in prep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construct creation.  Move the cursor into the workspace;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the "busy" cursor while the loop construct is being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oop glyph is ready to be placed, the cursor will be chang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row"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loop glyph by clicking at the desired location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place the loop glyph, the network connections will be automatically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new loop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Opening/Closing Loop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the loop glyph, click on the "Open Workspace" button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loop glyph, to the right of the Pane Access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pace displaying the loop glyph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op workspace, displaying the network that compri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  Note that the background grid used by loop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background grid used by the main 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loop workspace, click on the "Close" button that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nd side of the loop workspace.  The loop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the main cantata workspac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Nesting 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loops may be nested.  Creation of nested loo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wo ways.  If one or more loops has already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program, repeating the loop construct creation process \fI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workspace\fP and including an existing loop glyph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onstruct will cause the existing loop to be nested insid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loop construct.  Conversely, if an existing loop workspace is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the loop construct creation process \fIinside the loop workspace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newly created loop constructs to be nest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