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omposer" "Fil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Fil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will eventually display attributes of the currently selec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o change them where appropri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