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ANSWER INPUT FILE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AnsInputFi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an AnswerInputFile selection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sired, a default filename for the answer input file may be provided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value of the default NULL implies that no defaul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