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 Cutter v1.0                 1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David C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, Sole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Graphic C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.EXE             - Executable file for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GC             - Demo Script File for bal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TER.PCX          - Graphics for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.ME             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.DOC              - Documentation on how to us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EXE            - Bouncing bal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C              - Source code to bouncing bal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C              - Source code to 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.H            - Include file to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.INC            - Adapted MODE X X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AI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PITMA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ITMAP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        - Makefile fo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use pkunzip -d to place the file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ith CUT.EXE and DEMO.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CUT DEMO.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 35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.EXE will load in a .PCX picture and cut out the appropriat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and include files and save them into the demo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eage of DEMO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[num balls] [speed of bal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CUTTER IS NOT FREEWARE IF YOU FIND IT USEFULL PLEASE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