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Docs for Moria UB 5.00   - Written by Nick B Tria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  State University of New York at Buff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this version of Moria is called version 5.00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0 as released by the authors of the program.  This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by William Palter and myself, Nick B Triantos,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no longer be considered a 4.8x version.  There are vari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that can only be foun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should get is a Backup Save Set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IA.PAS  - The main Pascal source program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NC      - These files are all of the include files used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IA.PAS.  They have been created to ease finding certai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AR      - These are the MACRO source files for some sub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eeded by MORIA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RNH  - The Runoff source for a file which contains some simpl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oria contributed by users here at the University of Buff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IA.EXE  - The actual executable file.  This file should only hav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DAT - This file contains some data for the wizards which is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by the game, but is somewhat useful. No protec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necessary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DAT  - A file containing the valid hours for playing Moria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ection only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IN.DAT - This file contains the actual monster data used for M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much easier to add/delete/modify a monster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all in at the beginning, so we use this.  Wor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ec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IA.DAT     - This file is displayed as the opening page of Mori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executed.  Messages can be changed, but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he credits.  World read protec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IACHR.DAT  - This file contains the database of valid Mori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  It is an encrypted file and so editing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upt it.  World read+write+execute are necessary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IAHLP.HLB  - The on-line help file for Moria.  World read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IATOP.DAT  - The high score file for Moria.  World read+write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IAWIZ.DAT  - This is a datafile contianing the usernames of a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zards.  Note that in our version of Moria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; just a check on who is in this file.  The w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very careful as to who's name(s) is/ar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.  The usernames should appear each on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, with no leading or trailing spaces, and no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file.  World read is necess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