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</w:t>
        <w:tab/>
        <w:tab/>
        <w:tab/>
        <w:t>Galactic Bloodshed</w:t>
        <w:tab/>
        <w:tab/>
        <w:tab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who -- describes who is currently connect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bes which players are currently logg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,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