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(6)                                                       VE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 - visual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#ve#e  [ -#-c#c c#co#om#mm#ma#an#nd#d_#_f#fi#il#le#e ] [ -#-a#a c#co#om#mm#ma#an#nd#d f#fi#il#le#e ] [ -#-p#p p#pr#ro#of#fi#il#le#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sus map commodity spy radar ship cargo plane coast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ookout  unit  lcargo lookout cutoff level satellit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urce sonar specia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V_#e is a screen oriented empire(6) tool to aid in 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 and  command  file  creation.  It has bee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gs, presidents and petty dictators  in  many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ies and worlds with varying degrees of suc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uns independently of empire and can thus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uch and when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V_#e  takes as input any number of empire commodity, cen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, spy, ship, radar, coastwatch, cargo, lookout, cut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, satellite, unit, llookout, lcargo, dump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.  _#V_#e combines the information and displays  a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creen and the census and commodity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ector at the bottom.  As you move your  curso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sector  to  the next the information at the bot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.  You can do surveys of the land, mark s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commands  in  a separate command file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in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_#-_#a option is used the _#c_#o_#m_#m_#a_#n_#d_#__#f_#i_#l_#e is  appen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as the _#-_#c option will create or trunc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#-_#p specifies a different pro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O#OM#MM#MA#AN#N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ign  country  sectors  are highlighted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the commands that are understood (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e executed) by _#v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  Quit _#v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   Give version number and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commands in _#v_#e will prompt you for mor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on at the bottom ("last line") of 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llowing  characters  have  a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ent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7/27/94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(6)                                                       VE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     The backspace key will erase one character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pace-space-backspac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    The @ key will eras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The ESCape key will move the cursor from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to its current map position, wait a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jump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The  period  will immediately expand to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 of the current sector.  A `.' 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macros will get expanded when the macro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 Proposed  movements may be traced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you to verify moves and nav's by using the 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ckslash, `\' will cause the next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terpreted literally.  This  is  how  `.'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bedded into macros and how one keeps a macr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Macros are a single character that will expa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 as  soon as they are entered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t and delete macro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ment and displa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commands control the movemen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on the screen and the printing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and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ugjbn Move one sector in the specified direction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the  same  as  in  empire (up and left,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, left, right, down and left, down  and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Y|^U  Move/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|^N  Move/scrol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G     Move/scroll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J     Move/scro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Leap to a specified sector.  _#V_#e will prom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and y coordinates of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Toggle the printing of the status lines at the b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  of the screen (for slow baud rates)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v_#e will update the status lines every time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  is  moved,  but  with printing turned off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7/27/94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(6)                                                       VE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lines are only printed by  the  `p'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Print  the status lines for that sector.  Only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 if printing has been toggl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 Flip between the survey  map  and  the 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 Redraw  the  screen,  centering  it 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Dump out the gathered data to  a  set  of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These  are  currently  a map file, a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&amp; a commodity file. These files can  be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cally  read in and written out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e variables. This enables a  databas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pt  of  the  current  empire  statu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re list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ing the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ult of a `?' command is to mark  secto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p.  Sectors are marked using the _#c_#u_#r_#r_#e_#n_#t _#m_#a_#r_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 This can be  changed  without 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creen allowing for multiple mark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 A sector is marked by placing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  character  (default  is  `&gt;')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of the sector.   As  an  example  of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,  you  can set the current mark to `^'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"?civ&gt;100" then set the mark to `v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 "?civ&lt;5"  to get a visual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and low civilian population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Set the current mar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Reset the mark character to the default of `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Clear the current mark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Clear ALL of the mark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tional command file  can  be  used  to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s  or  commands to later be executed by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V_#e lets you append to the file, change or 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dit it without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Append a line to th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7/27/94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(6)                                                       VE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  Create  or  change  the  current  command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 current command file it is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  The same as above, except it zero's the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   Invoke the default visual editor  (normally  _#v_#i_#(_#1_#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the  current  command file.  The shel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UAL will be used i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Invoke the default line editor (normally _#e_#x_#(_#1_#))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urrent command file.  The shell variabl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 will be used i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V_#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   This command will prompt you for an expression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ar  to  that in empire (see Command Synta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ire manual).  The effect of all `?' command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"mark" sectors that satisfy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.  Unfortunately the command is  no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bust as it is in empire.  In particular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must be on the left while the value i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allowed command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civ&gt;100&amp;mil&lt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country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des=h&amp;lcm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dust     [equivalent to ?dust#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tems that can be acces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v            civil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l           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w             uncompensated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o           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            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un           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t            refined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ro          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s            gold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r            gold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u            crud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cm            light construction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cm            heavy construction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d            radioactiv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           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b           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            mineral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l            gold mineral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r            fer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il            oil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ra            uranium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7/27/94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(6)                                                       VE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            work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           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          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           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            availabl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            sector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de            secondary sector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            special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 that  the above are the minimal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 The I command allows more report files to  be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.   This  is useful when combined with the !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 to update your empire and look at the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ever exiting _#V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The ! command forks a shell (honors the SHEL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).  The command file is flushed before  f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llow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acro is a single character that will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as typed it does not need to  b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mited.   A `.' may be embedded into a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expanded at the time the  macro  is 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example,  a C could be defined as "mov civ 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whenever a C is typed it would expand to  "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v  x,y" where x,y are the coordinates of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Set up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Delete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veys of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possible to survey any  appropriate  item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odity or census list.  A survey has a _#r_#a_#n_#g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ciated with  it  which  describes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for the item being surveyed.  When the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done each sector is replaced by a  single 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0  to  9  which  indicates which ten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 the value of that item occurred in.  Fo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es greater than the range capital lett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`Z'.  After that only a `$' is print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vey  map  is  distinct from the designatio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flip between the two at any time b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^F'.   For  example, if the range is 100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surveyed  is  civilians  and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vilians  in  the  sector  is 25, a 2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7/27/94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(6)                                                       VE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Perform a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  Set up the range for surv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v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, your opponents navies as well as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not  be  displayed.   The ship displ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on using the 'N' command.   At  this 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lagship  of each sector which contains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be  displayed  in  the  sector  in  whic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s.   Information  about each ship in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obtained by moving your cursor over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ector and paging through each shi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+', '-', and '/'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Toggles the ship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  Go to the sector of the specified  ship.   _#V_#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for the shi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works  the  same  as  naval report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s.  The unit display may be turned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U'  command.  At this point, the lead uni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my will be displayed in the sector in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  resides.   Information  about  each un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 may be obtained by moving your  cursor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top of the sector and paging through eac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'+', '-', and '/'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   Toggles the unit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Go to the sector of the specified  unit.   _#V_#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for the un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 Forc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r  Force  reports  work  much like naval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that the information is for  planes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hips.  The plane display may be turned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A' command.  At this point, the lead pla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flight wing will be displayed in the s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the plane resides.   Information  abou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  in  a  sector may be obtained by mo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over  the  top  of  the  sector  and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each plane with the '+', '-', and '/'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Toggles the plan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7/27/94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(6)                                                       VE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   Go to the sector of the specified plane.   _#V_#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for the pla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Display  information  on the next ship/pla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.   Ships/planes   are   ordered   by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/pla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Display  information  on the previous ship/pl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Display information on the  flagship/lead-pla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ector (ship/plane with the lowes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along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can  walk  along delivery routes by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ired route with the  `r'  command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ng  the `w' command.  The cursor will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the chosen delivery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  Designate a curren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   Walk along the curren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 and Cut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s and cutoffs can  be  displayed  per 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is  some  dependency  on  which  mode  (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ft/ship etc) is in us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Toggles the level/cutoff display. This is a 3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 that  cycles  through a display of com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es, distribution thresholds and  delivery 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.  These  are only displayed if there 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.  Otherwise the commoditi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#PR#RO#O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options can be put in a profile file. The 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read  each  time _#v_#e starts up. The name of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to _#._#v_#e_#-_#p_#r_#o_#f in your home directory. Thi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den  by  the environment variable _#V_#E_#P_#R_#O_#F_#I_#L_#E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with the -p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the following  options  are  supported  -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and lines starting with a hash (#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  Set the current mark variable to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 The next argument is a macro name (a sing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) and the remaining line is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7/27/94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(6)                                                       VE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map and dump files used with autoloa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 out all the gathered data to the sa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quitting (if anything has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in the above files when v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P#PE#EC#CI#IA#A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read in  an  additional,  _#s_#p_#e_#c_#i_#a_#l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special information of an arbitrary natur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of this might be the output of a program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determine  which  sectors  were most likely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gue.  The format of this file mus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stance, a plague output script might look 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(giving plague likelihood in percent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3,1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,3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0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2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-5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for these values is put into the _#s_#p_#e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.  _#s_#p_#e can be used in surveys or `?'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hew Diaz and Michael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s by Bill Jones, Jim Knutson, Ken  Montgom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s  for  10/11/86  UCSD  Export Version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s (and many improvements) for UCB Releas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by Julian Onions and Graeme L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s for Empire 1.0 by Jeff Wal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s for Chainsaw 3.X+ by Donald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to Donald Harper &lt;harper_d@uhdux2.dt.uh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/.ve-prof      us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map  default file to write map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ump  default file to write dump data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ire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7/27/94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(6)                                                       VE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?' command should be identical to that in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ntortions of radar scans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veys with ships may leave survey values on the desig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or plane reports don't  replace  the  old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ad using the I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files  that  are  removed  in a forked sh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7/27/94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