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socials.doc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rcleMUD So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how to create new 'social' commands in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ing experience generally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ystem exists to handle the 'social' commands --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no game-related purpose other than to convey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ers.   Socials are also useful for creating advanced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and quests through the use of speical procedure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dd a 'detonate' social which, within your quest,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cedure to cause something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s are all handled through the generalized command do_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lib/text/socials contains information on the game's so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cials can be added by 1) adding the name and level o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command list in interpreter.c (giving do_a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), and 2) adding information for the new so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text/soci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ircle 3.0, socials in the file are specified by name (instead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, as was true of the original Diku and version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3.0.).  In the standard Circle distribution, the soci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in the file, but they can appear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rr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ame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acter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found&gt;           &lt;---If this field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ssg to others if victim found&gt;    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victim&gt;                            | then thes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not found&gt;          | skipped, and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 is char&gt;              | ign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vict is char&gt;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ame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cial must contain either 1) only the first two messages (i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rguments), or 2) all eight messages (if the social takes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ust be contain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name indicates which social is being specified.  The hide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0 or 1; if 1, the social is hidden from OTHERS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racter performing the social.  The action is not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even if s/he cannot see the character performing the soci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the character's name will, of course, be replaced with "some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makes sense to do so, text fields may be left empty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'#' in the first column on the line.  Doing so is leg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essg to others if n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essg to others if victi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essg to others if vict is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if the field _messg to char if victim found_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must be omitted entirely (not even the '~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ignore any argumen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ends the text strings through act(), and th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see the documentation for the act() fun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act()'s control codes may be used; for example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bjects such as $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efficiency, no tests or sanity checks ar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r logic of the act() codes found in the soc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grave disorder may result if, say, the code '$N' occur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doesn't refer to a victim; like _messg to others if no arg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Circle, such grave disorder often manifest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crashes.  However, the act() function itself in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does sanity checks to make sure it's not dereferenc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hopefully with the result of avoiding crashes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should be taken in making sure that the $ codes of so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sistently an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