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shop.doc   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rcleMUD 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the file format for CircleMUD shop files,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keepers within the CircleMU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v3.0 now has a new shop file format.  Since the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compatible, I've kept the old documet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If you'd like to convert shop files in the old forma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format, compile and run the utility shopconv.  When wr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need to tell CircleMUD that the shopfile is in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following line BEFORE any shop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v3.0 Shop Fil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u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 Number (Used only for displa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refer to the objects the shop produces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numbers.  The list MUST end with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se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value is multiplied by this value when sol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value. Must be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buy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value is multiplied by this value when bough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value. Must be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1&gt;  [namelis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2&gt;  [namelis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3&gt;  [namelist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n&gt;  [namelis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contain the types of items that the shop will bu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, called "type" is the type of item (see dbsup.doc).  Nume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glish forms are valid (5 or WEAPON, 9 or ARMOR, etc)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vide optional keywords to give specific keyword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 on the item.  For further details on these express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llowing the new file format.  This list must be 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buy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rying to sell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does not buy offere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player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buy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s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ell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s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er can't afford an item, the shopkeeper tells th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he item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The shopkeeper pukes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t certain values for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_START_FIGHT        1</w:t>
        <w:tab/>
        <w:t>/* Players can attack shopkeep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_BANK_MONEY         2</w:t>
        <w:tab/>
        <w:t>/* Shopkeeper puts money &gt;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to the bank</w:t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note:  Shopkeepers should be hard (if even possible)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s players can receive from killing them is enough to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non monty-haul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Keeper Mob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number of the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certain alignments or classes that the sho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ith.  To determine this value, choose all el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low that you do not want sold to, and ad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GOOD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EVIL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NEUTRAL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MAGIC_US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CLERIC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THIEF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WARRIOR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numbers the mobile must be in for the shop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trans'ed shopkeepers can't sell in the desert).  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AM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s are formed by boolean expressions.  The follow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,^ = Not</w:t>
        <w:tab/>
        <w:tab/>
        <w:t>*, &amp; = And</w:t>
        <w:tab/>
        <w:t>+, |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Parenthesis, Not, And, Or.  For example,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[sword &amp; long|short | warhammer | ^golden &amp; bow]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p will buy the following items of type WEA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sword lo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short magic</w:t>
        <w:tab/>
        <w:t xml:space="preserve">    (the first &amp; is done before the first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warhamm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^golden bow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^ in front of golden affects ONLY golden,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ing.  Basically, the above expression could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sword and long) or short or warhammer or (not golden and bow)]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ed the shop to only buy "short magic" only if they were also 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to change the expre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[sword &amp; (long|short) | warhammer | ^golden &amp; bow]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-Changes--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object extra flags (listed in dbsup.doc)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d "magic" as a keyword that had to be on the object.  If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o that the MAGIC flag had to be set on the item, we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" to "MAGIC."  Similar changes could be made to add other fla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M" or "GLOW."  It should be noted that these expression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l keywords should appear in lower-case, while the flag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KU shop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xx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 Number (Used only for displa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refer to the objects the shop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virt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se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value is multiplied by this value when sol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value. Must be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buy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value is multiplied by this value when bough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value. Must be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ve numbers are the item-types traded with by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bs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buy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rying to sell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wrong item-type sold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player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buy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s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ell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s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er can't afford an item, the shopkeeper tells th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he item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The shopkeeper pukes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t certain values for the sh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_START_FIGHT        1</w:t>
        <w:tab/>
        <w:t>/* Players can attack shopkeep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_BANK_MONEY         2</w:t>
        <w:tab/>
        <w:t>/* Shopkeeper puts money &gt;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to the bank</w:t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note:  Shopkeepers should be hard (if even possible)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s players can receive from killing them is enough to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non monty-haul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Keeper Mob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number of the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certain alignments or classes that the sho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ith.  To determine this value, choose all el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low that you do not want sold to, and ad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GOOD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EVIL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NEUTRAL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MAGIC_US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CLERIC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THIEF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WARRIOR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number the mobile must be in for the shop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trans'ed shopkeepers can't sell in the de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