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its of Ang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xander 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y A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d on 'The Dungeons of Moria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 may be copied and modified freely, 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old or marketed IN ANY FORM without the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and written consent of  the  authors  Robert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eke  and James E. Wilson.  We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ogram, in either  the  original  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 and  no  violation,  deletion, or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s allowed.  Furthermore,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or responsibility to any us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r damag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of  Angband is  a single player  dungeon  si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 may choose from a number of races and classes when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a character, and then `run' that character over a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, weeks, even months, attempting to win the game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goth who 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will begin his adventure on the town  level 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cquire supplies, weapons, armor, and magical devices by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ing with various shop owners.  After preparing for his 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,  the  player  can  descend into the Pits of Angb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ntastic adventures await hi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beginning your first adventure, you should read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carefully.  The  game  of Angband is a complicate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haracters have six main attributes which modify thei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.   These  six  attributes,  called stats,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ce,  wisdom,  dexterity,  constitution,  and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s  may  vary  from a minimum of 3 to a maximum of 18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st level, stats are further qualified by a number from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one hundred, so that the highest value is actually 18/1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of 18/100 can be thought of as equivalent to 19, and  1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 actually used) is equivalent to 18. In Angban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to increase these stats above 18/100 by magical mea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dventurers of interest tend to be better than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 Angband  stats will  average  about  13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adjusted by race and class.  Some races are ju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 at  being  certain classes,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ies  which  are  mainly  determined by his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, but are also modified by his  stats.   The  ab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ing,  throwing/bows, saving throw, stealth, disarming, 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 devices, perception, searching, and infr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ill be assigned an early history, with  mone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cial  class  based on that history.  Starting money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history, charisma, and somewhat upon the  aver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's  stats.   A  character  with below averag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extra money to help 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haracter will also have physical attributes such  as 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ight,  weight, sex, and a physical description.  N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weight, play any part in the game other than to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a "feeling" for his character.  Weight is used fo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carrying capacity and also for b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each character is assigned hit  points  based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e,  class,  and constitution.  Spell cast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 which is expended when casting spells.   Mana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dom for Priests and Intelligence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  Charact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is important in fighting with weapons and  h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nd  combat.   A  high strength can improv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ting, and the amount of damage done with each hit.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rs  with  low strengths may receive penalties.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lso useful in tunneling, body and shield bashin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ing heav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lligence is the prime stat of a mage,  or  magicia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 intelligence  increases  a  mage's chance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, and it also increases the amount of mana a mag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spell may be learned by mages with intelligences und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lligence also modifies a character's chance of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s, picking locks, and using mag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dom is the  prime  stat  of  a  priest.   A  high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the chance of receiving new spells from a pri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ity, and it also increases the amount  of  mana  a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.   No  spell may be learned by priests with wisd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 Wisdom also modifies a character's chance  of 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al spells cast upon 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is a combination of agility and quickness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 may  allow a character to get multiple bl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er weapons, thus greatly increasing his kill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 increase  his  chances  of  hitting with an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dging blows from enemies.  Dexterity  is  also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king locks, disarming traps, and protecting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k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itution is a character's ability to  resist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body, and to recover from damage received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 high constitution  will  receive  mor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s, and be more resistant to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 represents a character's personalit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ysical  looks.   A  character  with  a  high charis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 better prices from store owners, where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 a  very  low  charisma  will  be robbed blind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 will also mean more starting money for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 Character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oose to be either a male or a female  character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ight  and  weight  are  affected  by a character's sex.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tend to be somewhat smaller  and  lighter  tha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le counterparts.  No adjustments to stats or abilit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e sex of a character.  Female characters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 slightly more money than male characters to help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gh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possess nine different abilities which can  help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urvive.  The starting abilities of a character ar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e and class.  Abilities may be adjusted by high or low 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increase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is the ability to hit and do damage with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sts.   Normally  a  character  gets a single blo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, but if his dexterity and strength are  high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  may  receive  more blows per round with light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 both modify the  ability  to  hi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.   This skill increases with the level of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ing/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 ranged  missile  weapons  and  throwing  object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d  in this skill.  Different stats appl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s, but this ability may modify the distance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thrown/fired, the amount of damage done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hit a creature.  This skill increases with the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aving Throw is the ability of a character to  re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s  of  a spell cast on him by another person/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oes not include spells cast on the player by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pidity,  such  as  quaffing a nasty potion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with the level of the  character,  but  the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  level  creatures  are  better at casting spel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ds to even out.  A high wisdom also increases this 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bility to move silently about is very useful. 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s with good stealth can usually surprise thei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ining the first blow.  Also, creatures may fail to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stealthy  character  entirely, allowing a play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 fights.  This skill is based entirely upon r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, and will never 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 is the  ability  to  remove  traps  (safely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s  picking  locks  on  traps and doors.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 will gain the character some experience.   A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 be  found  before  it  can be disarmed. 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lligence both modify the ability  to  disarm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ility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a magical device such as  a  wand  or  staff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  and  knowledge.   Spell  users such as 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ests are therefore much better at using a magic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say a warrior.  This skill is modified by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ncreases with the level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ption  is  the  ability  to  notice  someth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ely  seeking it out.  This skill is based enti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 and class, and  will  never  improve  unless 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arch is to actively look for secret doors, floo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traps on chests.  Rogues are the best at searc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s, rangers, and priests are also good at it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based  entirely  upon  race  and  class, 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rove unless magical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ravision is the ability to see heat sources.  Sinc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the  dungeon is cool or cold, infravis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ayer to see walls and objects.  Infravi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character  to see any warm-blooded creatures up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in distance.  This ability works equally well with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 a  light source.  The majority of Angband's cr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d-blooded, and will not be detected unless lit  up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  source.   All non human races have innate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ility.  Human can gain infravision only if it is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  Choos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sixteen  different races  that  you  can  choose  f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.   Some races are restricted as to what professio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, and each race has its own adjustments to a character's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bilities. Most races also have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human is the base character, all other  race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ed  to him.  Humans can choose any class, and ar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everything.  Humans tend to go up levels faster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 race, because of their shorter life spans.  No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ustments or intrinsics occur to characters choos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tend to be smarter, wiser, and faster than a 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are slightly better at searching, disarming, per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, and magic, but they are not as good at h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elves may choose any class. Half-elves do not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rinsic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ves are better magicians then humans, but not as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.   They  tend  to be smarter and fast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mans or half-elves. Elves are better at sear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, perception, stealth, and magic, bu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good at hand weapons. Elves may choose any clas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ladin. They resist l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bbits, or Halflings, are very good at bows, throw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good saving throws.  They also are very good at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, disarming, perception, and stealth; so they mak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nt  thieves  (but  prefer to be called burglars...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much weaker than humans, and  no  good  at  b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lings  have  fair  infravision,  so they can detec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t a distance.  Halflings can choose betw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warrior,  mage,  or rogue.  Hobbits  have their dex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nomes are smaller than dwarfs, but larger  than  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,  like  the halflings, live in the earth in burr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s.  Gnomes are practical jokers, so  if  they  can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 in  a  humorous  way, so much the better. 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excellent mages, and  have  very  good  saving  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 are  good  at  searching,  disarming,  per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.  They have lower strength than humans so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very  good  at fighting with hand weapons.  Gno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ir infravision, so they can detect  warm  creatures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.  A gnome may choose between being a warrior,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est, or rogue. All gnomes have intrinsic fre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arves are the headstrong miners and  fighters  of 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 dungeons  are  the  natural home of a dwarf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llent choices for a warrior or priest.  Dwarves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 stronger  and  have higher constitutions, but a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less intelligent than humans.  Because they are so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ong  and  are somewhat wise, they resist spe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 on them.  Dwarves also have  good  infravisio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 live  underground.   They  do  have  one  big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ugh.  Dwarves are loudmouthed and proud, singing in 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s,  arguing with themselves for no good reason, sc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out  challenges  at  imagined  foes.  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arves  have  a  miserable  stealth.  Dwarves can 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i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Orcs make excellent warriors, and decent  pries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 terrible  at  magic.   They  are  as  bad as dwa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, and horrible at searching, disarming,  and  per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.  Half-Orcs are, let's face it, ugly.  They ten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for goods in town.  Half-Orcs do make good prie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gues,  for  the  simple reason that Half-Orcs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constitutions and lots of hit points.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ference  to  living underground to on the  surface,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resist darknes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-Trolls are incredibly strong, and have the highe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s of any character race.  They are also very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.  They will make great warriors and iffy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 bad  at  searching, disarming, perception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re so ugly that a Half-Orc grimaces i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lso happen to be fun to run... Half-trolls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strength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e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edain are a race of hardy men from the  west, this 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 surpasses human abilities in  every  field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itution. However being men of the world, very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to them, and experience is very hard to gain...  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 play  all  classes.  Their  constitution  can 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-elves are a race of immortal  beings  dat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ime,  and find experience  extremely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in.  They  are  masters  of  skills,  and are  str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lligent,  although their  wisdom  is  sometimes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can play all classes. High-elves begin their l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nvisible, and they cannot be harmed  by  falling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xies are tiny spirits of the woodland, humano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terfly wings. They are extremely, almost magically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ought as well as motion. However, they tend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ighty, and while strong and durable far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ir size, they are weak and puny by any oth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such thing as a pixie warrior, although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llent rogues and rangers. Pixies can fall short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have enhanc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ll dragons are the evil creatures, bane of those who pl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ld's depths. There are some societies of drag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ve in relative harmony (or at least not outright warf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mankind. Expunging the blot on their species na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into the depths of Agnband fro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 cannot wear humanoid armor, although civiliz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small enough that a human cloak can be draped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me to offer some protection. Their razor-sharp cla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 no weapons. Yet their formidable natural weapon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mor, as well as the ability to fit up to six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ir talons without the disastrous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milar human experiments, makes them effecient memb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. Their ability to channel some of their own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the famous dragon breath also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dragons can use their (mainly vestigial) wings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descent, and none know the meaning of fear. Mo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l remarkably quickly, a must to recover from the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s of using their own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are five types of dragons who associ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manoid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stal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ong, tough, and smart, with rock-hard skin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t, crystal dragons would make excellent warriors..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fact that the routine magiks that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ystalline form animate require some knowledge of mage spells. Their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oughest of all dragonkind, but crystal is slow to he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, however, impossible to paralyze or slow. They breath sh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glass flaked from their own bodies, and resist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per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per dragons are relatives of Chaos Drakes that re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rces of Chaos. The stigmata still clings to their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and they are the most hated of all breed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longer shrug off chaotic influences, but they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istance to disenchantment that serves them in good 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power prevents them from falling prey to simpl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ow spells. They even have enough knowledge of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th disenchantment at their foes! They ar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ightly alienated from the matrix of magic, and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in full mage or priestly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nz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onze dragons all belong to a racial cult that has he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ether for millenia, until a minor difference in do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omprehensible even to the great scholars of other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ove half of them to follow Morogoth, and the other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ll him. Their firm belief prevents them from hea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might cast doubt on the Truth or the truth abo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ound them, and their pseudo-gregorian chants can s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st powerful denizen wandering aimlessly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l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ld dragons are perhaps the only 'normal' race of dra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follow all pursuits with equal enthusiasm,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er love of loud noises prevents even the vestige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ther dragons claim (not that ANY large scaled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ing to move quietly). They don't know the mea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rase 'too loud', but many of their opponents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eudo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pite their name, pseudo dragons are hardly the l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ragon races. They may not be as strong or sma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races, but they are lightning-fast (in reflex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tion), and a thousand years of being hunted has taugh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, as well as how to disarm traps, a skill sadly l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other dragons. They are masters of light and sha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une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1.  Race Versus Skill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, hit dice, and experience points per level modif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ace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r  Int  Wis  Dex  Con  Chr  Hit Dice  Rqd Exp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        0    0    0    0    0   +1      10   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Elf     0   +1   +1   +1    0   +2       9   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f          0   +2    0   +2   -1   +2       8   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bbit      -2   +2   +1   +3    0   +1       7         +4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ome       -1   +3    0   +2   -1   -1       8   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arf       +1   -1   +2    0   +2   -1      10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Orc    +2   -1   -1    0   +2   -4      11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  +4   -3   -3   -2   +3   -6      12   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edain    +1   +1   +1   +1   +1   +2      10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-Elf     0   +2   +1   +3   -1   +4      10         +7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ie      -10   +4   -2  +10   -8   +6       5         +75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stal     +4   +3   -2   +2   +5   -5      15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per      +4   +1   +1   +3   +3   -8      15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nze      +3   +1   +5   +4   +2   -7      15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ld        +4   +2   +2   +3   +4   -6      15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eudo      +2   +0   +0   +7   +3   -8      14         +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ial abilities as compared to each other, with 1 the low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st,  and  10 the highest, or best,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arm Search Stealth Percep Fight Bows Save In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man         5      5      5       5     5     5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Elf      6      7      7       6     4     6    6  2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f           8      9      7       7     3     9    7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bbit       10     10     10      10     1    10   10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nome         9      7      9       9     2     8    9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warf         6      8      3       5     9     5    8 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Orc      3      5      3       2     8     3    3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f-Troll    1      1      1       1    10     1    1  3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nedain      7      8      7       8     7     8    5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-Elf      7      8      8       9     7    10    5 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xie... oh I give up. Hell with it. Who case about skills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  Choos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a race has been chosen, you will need to pick a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 will  not be available to certain races,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 cannot become a Paladin.  For the first few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is  suggested that you run a warrior or rogue.  Spell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ly requires a more experienced  player  that  is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urviv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arrior is a hack-and-slash character, who solves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problems  by cutting them to pieces, but will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y fall back on the help of a magical device.   His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  are  Strength  and Constitution, and a good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ally help at times.  A Warrior will be good at 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and Throwing/Bows, but bad at most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e must live by his wits.  He cannot hope to simp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 way  through the dungeon, and so must therefor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 to defeat, deceive, confuse, and escape.   A  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really complete without an assortment of ma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in addition to his spells.  He can master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 magical  devices far easier than anyone els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est saving throw to resist effects of  spells  cas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.   Intelligence  and  Dexterity  are  hi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no rule that says  a  mage  cannot  become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er, but spells are his tru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iest is a character of holy devotion.  They expl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ngeon  only  to destroy the evil that lurks with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easure just happens to fall into  their  packs,  well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 more  to  the  glory of their church!  Pries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ir spells from a deity, and therefore do no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 they will learn.  They are familiar with magical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ces, preferring to call them instruments of  god,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as good as a mage in their use.  Priests have good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throws,  and  make  decent  fighters,  preferring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s  over  edged  ones.   Wisdom  and  Charisma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est's prima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ogue is a character that prefers to live by his 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 is capable of fighting his way out of a tight spo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master of traps and locks, no device being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him  to  overcome.  A rogue has a high stealt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 to sneak around many creatures without having to 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sneak up and get the first blow.  A rogue's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gher than any other class, and many times he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  or  secret  door  before having to search.  A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ter than warriors or paladins with magical  devic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ill  can  not  rely on their performance.  Rogu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rn a few spells, but not the  powerful  offensiv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es can use.  A rogue's primary stats ar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anger is a warrior/mage.  He is a good figh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st  of  the  classes  with a missile weapon such as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anger learns spells much more slowly than a  m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capable  of  learning  all  but the most powerfu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a ranger is really  a  dual  class  charact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  is  required for him to advance.  A ra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stealth, good perception, good searching, a goo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w,  and is good with magical devices.  His prima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Intelligence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ladin is a warrior/priest.  He is a very  good 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  only to the warrior class, but not very good 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e weapons.  He receives prayers at a slower pa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est,  and  can  receive all but the most powerful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a paladin is  really  a  dual  class  charact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s  more  experience  to advance him.  A paladin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in the way of abilities.  He is poor at  stealth,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ption,  searching,  and  magical devices.  He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ing throw due to his divine alliance.  His primary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Strength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1.  Race Versu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rior   Mage    Priest    Rogue   Ranger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   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Elf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f           Yes      Yes      Yes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bbit        Yes      Yes      No 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ome         Yes      Yes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warf     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Orc      Yes      No 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f-Troll    Yes      No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edain      Yes      Yes      Yes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-Elf      Yes      Yes      Yes      Yes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2.  Class Versus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abilities as compared to each other, with 1 as the 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st, and 10 as the highest, or best are shown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ve  Stea-        Magic  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ht Bows Throw  lth  Disarm Device Percep Search Exp/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  10     6    3     2      4      3      2      2       +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      2     1   10     5      6     10      8      5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    4     3    6     5      3      8      4      4      +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     8     9    7    10     10      6     10     10      +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    6    10    8     7      6      7      6      6      +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   9     5    4     2      2      4      2      2      +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3.  Class Versus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lass has bonuses and penalties to particular stat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    INT     WIS     DEX     CON     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ior       +5      -2      -2      +2      +2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e          -5      +3       0      +1      -2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est        -1      -3      +3      -1       0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gue         +2      +1      -2      +3      +1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ger        +2      +2       0      +1      +1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adin       +3      -3      +1       0      +2  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created your character, you will begin your 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  Symbols  appearing on your screen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's walls, floor, objects, features, and creatures 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.   In order to direct your character through hi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enter single 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band symbols and commands each have a help  section 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  You  should  review  these  sections befo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enture.  Finally, a description of the  town  level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help on adventur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Symbol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s on your map can be broken  down  into  three 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 of  the dungeon such as walls, floor, doors, and tr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which can be picked up such as treasure,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,  etc;  and creatures which may or may not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, but are mostly harmful to your character's well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mbols can be in more than one category.   Also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sure  may be embedded in a wall, and the wall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treasure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not be necessary to remember all of the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s.  A simple command, the `/', will identif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ing on your map.  See the section on commands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A floor space, or hidden trap   1   Entrance to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   A wall                          2   Entrance to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   An open door                    3   Entrance to Weap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 A closed door                   4   Entrance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   A trap                          5   Entrance to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  A staircase up                  6   Entrance to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   A staircase down                7   Entrance to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A loose floor stone             8   Entrance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  A mineral vein                  :   Obstructing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   The character                       An open pit (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   A flask or potion         ? 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  An amulet                 [   Hard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   Money (Can be embedded)   \   A haf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Soft armour               _  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   A shield                  {   Missile (arrow, bolt, pe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Gems (Can be embedded)    |   Sword or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 A wand or rod             }   Missile arm (Bow, X-bow, 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A pole-arm                ~   Tools, chests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  A ring                    , 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 A skeleton                ]   Misc.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Giant Ant           A   Angel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  Giant Bat           B   Birds (Ro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  Giant Centipede     C   Canine (Wolf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  Dragon              D   Ancien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  Floating Eye        E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  Feline              F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  Golem               G  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   Demihumans          H   Hybrid (Minotau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  Icky-Thing          I   Minor Demon (Man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   Jelly               J   Jabber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   Kobold              K   Killer Be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   Giant Louse         L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   Mold                M   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  Naga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  Orc                 O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  Human               P   Giant Human(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   Quadroped           Q   Quylthu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  Rodent              R   Reptile/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  Skeleton            S   Scorpion/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   Giant Tick          T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                       U   Umber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  Vortex              V  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   Worm or Worm Mass   W   Wight or Wr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                     X   Xorn/X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   Yeek                Y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   Zombie              Z   Zephyr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   Creeping Coins      ,   Mushr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   Major Demon (Balrog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mmands are entered by pressing a single key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pital or control characters, which require you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ft or control key while pressing another key.  As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al  feature, control keys may be entered in a single stro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wo strokes, with a `^' charac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command sets: the original command s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,  and the rogue like command set.  The rogue li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enerally more convenient, especially  if  you  do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ables summarize the  two  command  sets.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 may  be preceded by an optional count, and certa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s must be followed by  a  direction.   Thes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d in the tables by `@' for an optional count, and `~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rection.  If a particular  command  requires  additiona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okes, then they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iginal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Aim and fire a wand         |   A       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Browse a book               | @ B ~      Bash item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~      Close a door                |   C       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Drop an item                | @ D ~      Disarm a trap/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quipment list              |   E        Eat som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Fire/Throw an item          |   F        Fill lamp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get an item (OPTIONAL)      |   G        Gain ne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Inventory list              |   L        Locate wit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 j ~      Jam a door with spike       |   M        Map shown reduc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~      Look given direction        | @ R        Res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Magic spell casting         |   S       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~      Open a door/chest           | @ T ~      Tunnel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Pray                        |   =    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Quaff a potion              |   ?        Type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Read a scroll               |   {        Inscri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       Search for traps or doors   | @ -        Move withou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ake off an item            |   . ~      Run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Use a staff                 |   /        Identif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Version info and credits    |   CTRL-K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Wear/Wield an item          | @ CTRL-P   Repe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Exchange weapon             |   CTRL-X   Save character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 Zap a Rod                   |   *        Target a monster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Go up an up-staircase       |   &gt;        Go down a down-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~       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gue lik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ctivate a rod.           |   A       Activate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~     Close a door.             |   C       Character play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Drop an item.             | @ D ~     Disarm a trap/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Equipment list.           |   E      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 ~     Force (bash) item or mons.|   F       Fill lamp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get an item (OPTIONAL)    |   G       Gain new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nventory list.           |   M       Map, show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magic spell casting.      |   P       Perus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~     Open a door/chest.        |   Q    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Pray.                     | @ R       Rest fo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Quaff a potion.           | @ S ~     Sp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Read a scroll.            |   T       Take of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      Search for traps or doors.|   W       Where: locate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Throw an item.            |   X       Exch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Version info              |   Z       Zap a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Wear/Wield an item.       |   #      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~     Examine surroundings      |   *       Target Monster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Zap a wand.               |   &lt;       Go up an up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Set options.              |   &gt;       Go down a down-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Identify a character.     |   {       Inscri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TRL-P  Previous message review   |   ?       Type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 ~    Move without pickup.      |   CTRL-X  Save charact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TRL  ~ Tunnel in a direction.    | @ ~      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IFT ~ Run in direc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 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ain commands may be entered at any time  input  is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playing on a UNIX or similar system,  then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 additional  special  characters used by Angban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ntrol-C will interrupt Angband, and ask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 to  die and quit the game.  If you choose not to die, Ang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ely  continues  as  before,  except  that  resting,  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ed  commands,  etc will be terminated.  You can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with control-Z, and return to the  original  command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 case,  Angband is not terminated, and may be re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time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any input requests or queries, the special characte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bort the command.  For the "-more-" message prompts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, ESCAPE, RETURN (control-m), or LINEFEED (control-j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continue after pausing to read the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possible to give control  character  commands  in  tw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oke, by typing a `^' followed by the appropriat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.  This is useful when  running  Angband  in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 control  characters  are intercepted by some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ss,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original style command set, a direction  is  give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  which  is  in  the appropriate orientation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rogue like command set, a direction is given  b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tters `hykulnjb'.  Again, the relative posi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keyboard gives a clue as to the direction.  The digit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original commands, and the period `.' for rogue lik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s, is a null direction indicator.  This is only allow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  command (to stay in one place) or in a look comma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in al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4          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gue-lik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    k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h            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    j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 is accomplished by specifying a  direction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 press the appropriate key and you character will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in that direction.  You can only move onto and throug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ts,  and  only  if  they  contain  no creatures or ob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such as a clos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mmands that require a direction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your character one step at a time can  be  time 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oring, so a faster method has been supplied.  For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l style command set, by using the Run command `.',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 a   direction  until  something  interesting  happe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, by pressing the period key `.' followed by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8, your character would continue to move up the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ing to a stop after at least one condition is satisf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rogue  like command set, typing a shifted direction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move you in that direction until something interesting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s.   The  stopping conditions are described more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un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  Comm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commands can be executed a fixed number of times by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 them  with a count.  Counted commands will execu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 expires, or until you type any character,  or  until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 significant  happens,  such  as  being  attack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d command doesn't work to attack another  creature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mand  is  being  repeated, the number of time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ed will flash by on the command line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ive a count to a command in the rogue  like  mode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in digits, then the command.  A count of ze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unt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ive a count to a command in the original mode,  type  a 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 by  the  digits.  To count a movement comman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 a digit), type a space after the number, and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ompted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d commands are very useful for searching or  tunnel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 automatically terminate on success, or if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also terminate a counted command, or a  Run  comman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 any  character.   This  character  is  ignor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fest to use a SPACE or ESCAPE which are always ignored a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4.  Selec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 will also prompt for  a  particular  objec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  For  example,  the  command to read a scroll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of the scrolls that you are carrying that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such  cases,  the selection is made by typing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.  The prompt will indicate  the  possible  let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also allow you to type the key `*', which caus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option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ticular object may be selected by an upper case o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 letter.   If  lower case is used, the selec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.  If upper case is used, then the  particula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described,  and  you  are  given  the option of confi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racting that choice.  Upper case selection is thus saf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n extr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llowing command descriptions, the original style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.  If the rogue like key for that command is differ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be shown inside the braces following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- Activate a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wearing/wielding a suitable  artifact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al inbuilt spell (Such as Dragon Scale Mail, or  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ower), this will allow you to acces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&lt;Dir&gt; - Bash. {f - f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sh command includes breaking open doors and che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 an  opponent.   Your bashing ability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ght and strength.  In addition, when bashing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will  either  perform  a  body  bash, or, if w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, perform a shield bash which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a door can throw you off balance, but thi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lly  be a problem.  Doors that have been jamme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spikes can only be opened by bashing.  Locked do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 be  bashed open.  Bashing a door open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ing a  creature  affects  both  you  and  th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ing  on  your  dexterity, you may or may not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 balance allowing free moves to your  opponen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 is successful, your opponent may be thrown off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us giving you some free hits or a  chance  to  run. 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 such  as  ancient  dragons  will 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ssible to bas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layer automatically performs a shield bash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dy  bash,  if  he is currently wearing a shield. 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 adds the damage of a shield to that of the bash,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more effective.  Size and material both affect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 shiel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apply a count to this command, but if you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 balance, the count will be reset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- Print character (to screen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allows the player to either display 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on the terminal screen, or to print an enti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 listing to a file.  The character's history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inventory  list are also included if you ch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&lt;Dir&gt; - Disarm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attempt to disarm floor traps,  or  trapped 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  fail  to  disarm a trap,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under and set it off.  You can only disarm  a  trap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st  after  finding it with the search command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d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- Eat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must eat occasionally to remain effectiv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 grows hungry, a message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screen  saying  "Hungry".   If  a  character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ngry long enough, he will become weak and even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inting.  Eventually, you will die of starvation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- Fill a lamp or lantern with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r character is currently using a lamp for  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he  has  a  flask of oil in inventory, he may re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mp by using this command.  A lamp is capable of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15000  turns  of light, and each flask has 7500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il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- Gai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ctually learn new spells, you  must  use 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you  are  able  to learn some spells, the word "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ppear on the status line at the bottom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have the  proper spellbook/prayerbook 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spell or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- Location on map. {W - 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cation command allows you to look at all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dungeon level.  The displayed view of the dung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ed to bring your  current  position  as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as possible.  You may then shift the displayed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of the eight possible directions.  Each shift 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ew  point by one half screen.  The top line display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number, each map section having a height  and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half that of the display, and indicat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splay from your current position.  If  you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while  you are not on the displa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c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- Map shown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will show the entire map, reduced by  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nine,  on  the screen.  Since nine places map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on the screen, only  the  major  dungeo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 be  visible.   This  is  especi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the stairs are in relation to your  curren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also useful for identifying unexplo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- Rest fo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rest one turn with the null movement command. 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 for longer periods of time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 command, followed by the number of turn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 your character.  Resting will continue until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d duration has expired, or something to wake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  happens,  such  as  a creature wandering by,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ngry, or some disability like blindness expiring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imes  a  good idea to rest a beat up character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ains some of his hit points, but be sure to 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food if you re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have accidentally entered in a rest period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change  your mind about the resting period, you may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haracter up by typing any character.  Space  is 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 if  the rest ends just before the character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pace is ignor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also possible to rest by typing the count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either the Rest or the null mov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- Search mode toggle. {#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arching toggle will take you into and  out  of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.   When  first  pressed,  the  message "Search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 at the bottom of the screen.  You are now tak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 for each command, one for the command and one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.  This means that you are taking twice 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 about the dungeon, and therefore twice the foo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should happen by or attack you,  search  m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 shut  off.  You may also turn off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again pressing the `S' {or #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&lt;Dir&gt; - Tunnel through rock. {control-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nneling (Mining) is a very useful  art.   There  ar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nds  of  rock  present in the Pits of Angband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ck, Granite Rock, Magma Intrusion, and Quartz Veins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ent  Rock  is  exactly  that, permanent.  Gran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, therefore hard to dig through, and contains  no 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 metals.   Magma  and Quartz veins are softer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s bear valuable metals and gems, shown as a `$' or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.   You  can tell if the metal or gem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the wall by trying to move onto  them.   If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 over  them,  you'll have to dig them out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which causes magma and quartz to  be  display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rently than other r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nneling can be VERY difficult by hand, so when you di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e  to  wield  either a shovel or a pick.  Magical sh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icks can be found which allow the wielder to  dig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ter than normal, and a good strength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nneling can have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&lt;Dir&gt; - Aim a wand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ds must be aimed in a direction to be  used.   W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ical  devices and therefore use the Magical Device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y of the  player.   They  will  either  affec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/creature  encountered,  or affect anything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, depending upon the wand.  An obstruc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  or wall will generally stop the effects of a w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vel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- Browse a book. {P - per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only read a book if you are of its real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magic  user could read a magic book, but not a hol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rriors will not be able to read either kind of 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browse  command  is  used, all of the spells o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d therein are displayed, along with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 their level, the amount of mana used up in cas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whether or not you know the spell or prayer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total of 31 different magical spells in four books, an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prayers in f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&lt;Dir&gt; -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intelligent and certain other creatures will not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open  a  door.   Therefore  shutting doors can b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r.  You must be adjacent to an open door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 broken doors.  Bashing a door open will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- Drop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drop an object onto the floor beneath  you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or  spot  does  not already contain an object.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s are considered objects in this  sens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 objects  of the same kin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opping one or all of them.  It  is  possible  to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op things which you are wielding or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- Display a list of equipmen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Equipment command  to  display  a  list  of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ly  being  used by your character.  Each objec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c place where it is placed, and that only on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each type may be used at any one time, excepting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two can be worn, one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&lt;Dir&gt; - Fire/Throw an object/use a missile weapon. {t - th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throw any object carried by your character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 upon  the  weight  of an object, it may trave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om or drop down beside you.  If you throw an  object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n arrow, only one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throw at a  creature,  your  chance  of 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is  determined by your pluses to hit,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rowing, and the  object's  pluses  to  hit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is  hit,  the  object may or may not do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to it.  Certain objects in the dungeon can  do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s  of  damage  when thrown, but it's for you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 the obscure ones.  Oil flasks are considered to  be 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 thrown,  therefore  they  will  do  fire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if they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a bow with arrows, simply wield the bow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ows.   Extra  pluses  to damage and hitting ar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ing the proper weapon and  throw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mo.   A  heavy  crossbow  with  bolts  for  exampl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- Display a list of objects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displays a list of all objects  being 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 not currently in use.  You may carry up to 2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inds of objects, not  including  those  in  your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.   Depending upon your strength, you will be abl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identical objects before hitting your w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&lt;Dir&gt; - Jam a door with an iron spike. {S - sp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st humanoid and many intelligent creatures can simp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losed door, and can eventually get through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 you may spike a door in order  to  jam  i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ike  used  on  a door will increase its strengt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re spikes you add, the  less  effect  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ike has.  It is very easy to jam a door so much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mpossible for your character to bash it down,  so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s  wisely.   The bigger a creature is, the easi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h a door down.  Therefore twenty or more spikes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cessary  to slow down a dragon, where one spike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wn a kobold.  This command can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&lt;Dir&gt; - Look in a direction. {x - exam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ok command is useful in identifying the exac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or creature shown on the screen.  Also, if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top of an object, the look command will describ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can  see  creatures and objects up to 200 feet away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s).  You may freely use the Look  command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getting a mo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ing in a particular direction sees everything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e  of  vision  which  just  overlaps the con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acent directions.  Looking with the  null  direction  `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r `.') sees everything which there i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 also able to access you monster memori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  If you see a creature, you are prompted to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sh to see a short paragraph of information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eriences  with  that  creature.  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- Cast a magic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ast a spell, a character must  have  previously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,  and must also have in the inventory a magical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the spell may be read.  Each spell  has 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ilure  which  starts  out  fairly large but decrea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gains levels.  If a characte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a, the chance of failed is greatly increased, and he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es on  losing  a  point  of  constitution.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ed for confirmation before trying to cast a sp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n't have enough mana.  Since a character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 from a book, he cannot be blind or confused when 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a spell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&lt;Dir&gt; - Open a door, chest, 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pen an object such as a door or chest you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n  command.   If  the  object is locked,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ttempt to pick the lock,  based  on  your  abil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rming.   If  an  object  is trapped and you ope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 will be set off.  This command can be counted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several tries to get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- Rea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pay  effectively,  a  character  must  have  lear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ayer, and must also have in the inventory a holy 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the prayer may be read.  Each prayer has a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ignored which starts out fairly large but de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gains levels.  If  a  character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ough mana, the chance of failure is greatly incr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 gambles on losing a point of constitution.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ed  for  confirmation  before  trying to pr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have enough mana.  Since a  character  must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ayer  from  a  book,  he  cannot be blind or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aying, and there must be some ligh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- Quaff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drink a potion use the Quaff command.  A  potion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layer in some manner.  The effects of the po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mediately noticed, or they may be subtle and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- Rea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ead a scroll use the Read command.  A scroll  spe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area  affect,  except  in  a  few cases such a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olls which act on other objects.  Two scrolls, th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fy  scroll  and the recharge scroll, have tit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read without setting them off, and by pressing ESC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- Search general area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arch command can be used to locate  hidden  tra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ret  doors  about the player.  More than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ing will be required in most cases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  a  chest  before  trying to open 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lly trapped.  This command can be  counte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ful  if  you are really sure of finding something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y.  A counted search ends as soon as any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- Take off a piece of equipment.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Take Off command to remove an object from  u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it to your inventory.  Occasionally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ursed item which cannot be  removed.   Cursed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ways  bad,  and  can  only be taken off afte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- Use a staff. {Z - Za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 command will activate a staff.  Like  scrolls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ffs  have  an  area affect.  Because staff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powerful than most other items, they are also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- Display current vers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ersion command displays the  credits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- Wear or wield an item bein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wear or wield  an  object  in  your  inventory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/Wield  command.  If an object is already in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 function,  it  is  automatically  removed  firs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's  bonuses  cannot  be  gained  until  it  is w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- Exchange primary and secondary weapons.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econdary weapon is any weapon which may be needed 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ead of searching through your inventor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keep the weapon ready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wanted  to  use your bow most of the time, but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ord for close combat, you could wield your sword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make it the secondary weapon, then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bow.  If the sword was suddenly needed, simp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hange command to switch between the bow and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&lt;Dir&gt; - Zap a rod. {a - act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ds can have staff-like effects or  wand-like  effec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often extremely rare. Unlike wands and staff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charges. Instead they draw from the powers arou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an be activated only once in a while. The  timeo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 on the type of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- Identify a character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identify  command  to  find  out  what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on the screen stands for.  For instance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`/.', you can find out that the `.' stands for  a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ot.   When used with a creature, the identif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 you only what class of creature the symbol stands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the  specific  creature, therefore use the 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identify the character for a creature in you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,  you  are  also prompted to ask if you wish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graph of information on those  creatur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iven character.  Several creatures may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way.   Typing  ESCAPE  after  the  paragrap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  will  abort  back  to command level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on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 -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? command displays a quick reference help  p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- Move without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followed by a move command, and causes you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 any object without picking it up.  You can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 -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a free move, to  set  various  Angband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Cut known corners when running.  This is on by defa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 reason for switching it off would be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 flag on and wished to look for doors in the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every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Examine potential corners  when  running.   This  i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, and allows you to run along an unknown curv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dor.  If, however, you are running from  a  creatu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h to stop at an unknown corner to make a considered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on, then you may wish to switch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Print self during a run.  This  is  off  by  defaul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s faster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Stop when map sector changes.  This is off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 be  switched  on if you wish to stop running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part of the dungeon appear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) Treat open doors as empty space while running.  This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 default,  in which case you stop when ever you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6) Prompt to pick up objects.  This is off by defaul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 stepping  over  an  object automatically caus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k it up.  With the option on, you  get  prompt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 cases  with  a description of the objec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lly want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7) Rogue like command set.  This option  control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in use.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8) Show weights in inventory.  This is off by default: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  it  on  causes  the inventory and equipment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 the weight of all objects.  This may  be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now if your pack is getting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9) Highlight mineral seams.  This is off by default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on causes quartz and magma to be displayed as `%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`#'.  This is handy when  mining. 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 not immediately highlight all minerals,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are subsequently displayed.  To display all 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  move  the  map  around  a  bit  with  the  `Wher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`Locate'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Beep for invalid character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ing it on causes Angband to "beep" if you hi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t is not ready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1) Turn off haggling.  This is off by default.  Switch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es the shopkeepers to instantly offer your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.  This feature, while not very realistic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band less tiresome to people bored by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ggling with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2) Turn off color (for monochrome)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ing it on causes Angband to display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, gray color.  You will probably want to use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redraw the screen when switching this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only people who have monochrome monitor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3) Inventory in black &amp; white. 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ing that the previous flag allows color, Angb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inventories in color, based on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n make it much easier to look through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particular object, since you can narrow you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s of the right color.  If you find the colo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ight, or too tasteless, or if they clash with your out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switch on this option to banish color from Ang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en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tting of all these options persist in  your  sav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after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P  -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ontrol-P  command  will  redisplay  the  la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 on  the  message line at the top of your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 such command will display all of the saved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also give this command a count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previous messages to display.  At present, only  22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K  - Quit the game without saving.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xit the game without saving your  character  (i.e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/her)  use  the  Control-K  command.  Once ex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ner, your character is no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X  - Save your character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ave your game so that it can be restarted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X command.  Save files will also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me crashes due to a system error.  When you die,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  file  is produced containing only your monst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your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- Inscrib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can be used to inscribe any short string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.  Inscriptions are limited to twelv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cription applies only to the particular objec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 transferred  to  all  similar objec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 circumstances, Angband will itself  inscribe 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y  have been discovered to be cursed or ench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y have been sampled without being identifi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 case, Angband does in fact carefully inscribe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 - Go up an up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move onto an up staircase you may use the `&lt;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go up one level.  There is always one staircase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every level except for the town level (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 easy  to find).  Going up a staircase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to a new dungeon area except for the town  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ains the same for the duration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  - Go down a dow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are on top of a down staircase you may  use  the 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go down one level.  There are alway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ircases going down on each level, except the  town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has  only  one.  Going down will always tak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dunge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&lt;Dir&gt; - Move in direction. {shift&lt;Di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un command will move you  in  the  indicated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il either you have to make a choice as between tw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, or something interesting happens.  There a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determine  behaviour  at corners, and at screen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ries.  More precisely, the conditions which stop a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 A creature appears on the screen, one already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s, or a creature attacks you or casts a spell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 You move next to an object, or a feature such as a  do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 You come to the end of open space, or the end of a 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a junction of passages, or a hole i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 Corners are more complex.  A corner allows a choi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acent  rectangular  and  diagonal direction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walls which ensure that  the  diagonal  gives  a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versal,  then  action  is determined by the "cut cor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s.  If it is set, then you move diagon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ner.  This gives you maximum speed (as is ni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eeing a hidden creature).  On the other hand,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be set if you want more careful coverage (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 searching) so that you take two  mov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 At a potential corner, where walls are not yet visib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the  rectangular direction, the "examine corner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considered.  If set, you  will  move  straigh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ner,  which will light up all the corner and 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you can go from there.   This  allows  you 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ners  in  new  passages.   If  the option is not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p.  This allows highly cautious running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p at all potential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)  If you move off the screen while running, then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the  dungeon is display and the run continu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"stop when map changes" option is set, you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,  this  is  an  option for nervous players,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may be a dragon on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7)  Anything typed during a run causes the  run  to  st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 causing  this to occur is ignored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space, which is ignored as a command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stops just before you typ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)  Various changes of state, such as recovery from fear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eroism, will stop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The Tow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level is where you will begin your adventure.  The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sts of eight buildings each with an entrance, some towns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, and a wall which surrounds the town. 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own it will be daytime, but you may return to find that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ss has fallen.  (Note that some spells may act  diffe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 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wn contains many different kinds of people.  T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et  urchins,  young  children  who will mob an adven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, and seem  to  come  out  of  the  woodwork  when 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bbering  Idiots  are  a  constant  annoyance, but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drunks wander about the town singing, and are of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yone.  Sneaky rogues hang about watching for a likely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ug.  And finally, what town would be complete without a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half  drunk warriors, who take offense or become anno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 towns people should be avoided by the larges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e  distance  when  you wander from store to store. 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out though, so be prepared.  Since your character  gre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 world of intrigue, no experience is awarded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aracter  will  begin  his  adventure  with  some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 on  him.   Use  the  Inventory `i' command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supplies are.  It will be necessary to buy  other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 continuing into the dungeon, however, so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of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  Tow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enter any of the stores, if they  are  open,  and 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 the  owner  for  items you can afford.  When bar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prices you will pay (or accept) for some objec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enter the absolute amount, or precede a number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inus sign to give a positive or negative  increment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 offer.   But  be  warned  that the owner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ulted, and may even throw you out for a while  if  you 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 too often.  To enter a store, simply move onto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ed by the number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sistently bargain well in a store, that is,  you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nal  offer  much more often than not, then the sto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eventually recognize that you are a superb hagg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 directly  to  the  final  offer instead of haggl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which cost less than 10 gold pieces do not count,  as  ha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ing well with these items is usually either very eas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ssible.  Also, the store owner will always haggle  for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ing  more  than  5000  gold  pieces, becaus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inside a store, the  store  inventory 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 along  with a set of options for your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wse the store's inventory if it takes more than  one 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,  and you may sell to, or purchase items from, his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y.  You can execute your inventory and equipment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 what  you  are carrying.  Not shown with th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r, take off, and exchange commands which will also  wor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excluded to keep the option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s do not always have  everything  in  stock.   A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esses,  they  may  get new items so chec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if you sell them an item, it may get  sold  to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 you  are adventuring, so don't always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back everything you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 owners will not buy harmful or useless items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unidentified, they will pay you some base price for 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bought it they will immediately  identify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it is a good object, they will add it to their inven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s a bad bargain, they simply throw the item  away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,  you  may  receive some knowledge of the item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General  Store  sells  foods,  drinks,  some 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rches,  lamps,  oil,  shovels,  picks, and spik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items, and some others, can be sold back to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al  store for money.  The entrance to the General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mo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rmoury is where the  town's armour  is  fashio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s  of  protective gear may be bought and sol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ance to the Armoury is a `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eapon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eaponsmith's Shop  is  where  the  town's  weap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shioned.   Hand  and  missile weapons may be purch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d  here,  along  with  arrows,  bolts,  and  sho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ance to the Weaponsmith's is a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emple deals in healing and restoration po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bless scrolls, word of recall scrolls, some approv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tly weapons, etc.  The entrance to the Temple is a `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chem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lchemy Shop deals in all manner of potion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trance to the Alchemy Shop is a `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gic Us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gic User's Shop is  the  most  expensiv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s.  It deals in all sorts of rings, wands, amu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ves.  The entrance to the Magic Shop is a `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will sell and buy anything  at extort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ces. However it often has VERY good items in it.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ers are not known for their tolerance...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lack Market is a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your house where  you  can  store  objects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carry on your travels, or will need at a 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home is a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With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r character is  adequately  supplied  with  food,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,  and  weapons,  he is ready to enter the dungeon. 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 of the `&gt;' symbol and use the down `&gt;' command.  Y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  enters  a  maze  of  interconnecting  staircase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es through a one-way door.  He is now on the first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dungeon  (50 feet), and must survive many horrible and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ing encounters to find the treasure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sources for light once inside  the  dungeon. 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ent  light which has been magically placed within roo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 source carried by the player.  If neither is 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will  be  unable to map or see any attackers. 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 will also affect searching, picking locks, and dis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aracter must wield a torch or lamp in order to suppl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.   Once  a  torch  or  lamp  has only 50 or less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burning out, the message "Your  light  is  growing  f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be  displayed  at  random intervals.  Once a torch i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, it is useless and can be dropped.  A lamp or lanter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illed  with  oil  by  using the Fill `F' command. 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 be carrying extra oil to refill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Attacking and Being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ing is simple in Angband. If you move into a  cr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k  him.  You can attack from a distance by firing a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y magical means such as aiming a wand.  Creatures  att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ame  way,  if  they  move  into you, they attack yo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can also cast spells from a distance,  and  oth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the fire or worse on you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moving in walls can not be attacked by wand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ic  attacks  normally  stopped  by  walls.   You  can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 in a wall normally though by trying  to  mov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ll  space containing the creature.  However, in orde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visible creature in a wall, you must tunnel  into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 the creature.  If you just try to move in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bump your head and look quit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wielding a weapon, the damage for the weap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 you  hit  a  creature.  Otherwise you get two fis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strong creatures can do a lot of damage with their  f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may  have  a primary weapon, and a secondary weap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pt on your belt or shoulder for immediate use.  You 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your primary and secondary weapons with the exchang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d.  Be sure to wield the proper weapon when fighting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dragon  over the head with a bow will simply make him m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le weapons, such as bows,  can  be  wielded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  missile,  in  this case an arrow, can be fi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 into a target.  Missiles can be used without the prope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le  weapon,  but used together they have a greater ran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 and misses are determined by ability  to  hit  vers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.   A  hit  is a strike that does some damage; a miss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reach a target, but fails to do any  damage.   Higher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make it harder to do damage, and so lead to mor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.  Monst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hundreds of different creatures in the mines of  Ang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 of which look the same on the screen.  The exact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reature can be discovered by looking at it.  It is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keep track of the capabilities of vari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forcing you to keep notes, Angband automatically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 of  your  experiences with a particular cr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the monster memory.  You monster memory recalls  th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ular  attacks  of  each creature (whether or not techn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ster) which you have suffered, as well  as  recalling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 observed  them  to  multiply  or  move erratically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sure, or many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killed enough of a particular creature,  or 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attacks, recalling the monster memory may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nformation not otherwise available, such as a  armo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hit dice.  These are not explained, but may be usefu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lative danger of each creature.  This memory can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o  a new character even after you die, by means of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2. 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ing a weapon in your backpack does you no  good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ld  a  weapon  before  it can be used in a fight.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can be kept by wielding it and  then  using  th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 A  secondary  weapon is not in use, simply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d with the current weap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s have two main characteristics, their ability to  h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 ability  to  do  damage, expressed as `(+#,+#)'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would be `(+0,+0)'. Many weapons in Angband  hav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es  to  hit  and/or do damage.  Some weapons are c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penalties that hurt the player.  Cursed  weapon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wielded until the curse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band assumes that your youth in the rough environme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s has taught you the relative merits of differen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isplays as part of their description the damage  di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their capabilities.  The ability to damag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e roll for that weapon.  The dice used for a given  weap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 as `#d#'.  The first number indicates how many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l, and the second indicates how many sides they have.  A "2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will give damage from 2 to 12, plus any damage bo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ght of a weapon is also a consideration.   Heavy  weap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  harder,  but they are also harder to use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 and the weight of the weapon, you may get  several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le booster weapons, such as bows, have the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 to those of the missile used, if the proper weapon/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in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you receive any magical bonuses an  unidentified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possess when you wield it, those bonuses will no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splayed values of to-hit and to-dam  on  you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et.   You must identify the weapon before the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lect the real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some rare weapons have  special  abilitie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 ego  weapons,  and  are feared by great and meek.  A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ord must be wielded to receive benefit 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weapons are denoted by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f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that actually helps the wielder defend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f,  thus increasing  his/her armour class, an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/her against damage from fire,  frost,  acid, 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alls.  This weapon also will increase your stealt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ee invisible creatures, protect you  from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s, and help you regenerate hit points and mana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a result of the regerenation ability,  you  will  us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od faster than normal while wielding suc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F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of ice that delivers  a  cold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 not  immune to  cold. It 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you against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gical weapon of fire that delivers a  heat  cri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 not  immune to  fire.  It will inflict thr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 damage when used against such a creature crea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you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Western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eapon of Westernesse is one of the more powerfu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lays evil, undead and  orcs,  increases  your 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 and constitution. It also lets you  se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ures and protects from paralyzation. These blad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Duned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oly Ave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Holy Avenger is one of the more powerful  of  weap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ly  Avenger  will  increase your  strength and you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ass.  This weapon will do extra damage when  us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il, demonic and undead creatures, and will also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bility to see invisi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Dragon S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Dragon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 to  destroy  dragon-kind.   Therefore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a dragon, the amount of damage done  is thre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Evil weapon is a special purpose  weapon 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 to destroy all forms of evil.  When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evil creature, either alive or undead,  the  damag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ice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Animal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is to destroy all the dangerous animal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animal is any creature natural to the  world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 orc  would not be an animal, but a giant snak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ll inflict twice the normal  amount  of  dam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gainst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Undead weapon is a special purpose weapon whos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nt  is  to  destroy all forms of undead.  This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ted and feared by the intelligent  undead,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w  from  this  weapon will inflict three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 of damage.  This weapon also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 invisible creatures, which is especially usefu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ad, since many of them are norm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Orc weapon does treble  damage 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ish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Troll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-kind. Often these are elvish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G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Giant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ant-humanoid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Slay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lay Demon weapon does treble damage against  anyth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Hellish nature such as the Minor and Major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p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one of the balrogs  favourite  weapons 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of Mor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blades are so foully cursed with evil, it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ssible to remove them.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sserc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des of Chaos (6d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es of Disruption (4d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ythes of Slicing (8d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3   Artifa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weap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or terrible deeds, here are some that you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Ringil (4d5) (+22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word of Fingolfin (High-Elf).  When  wield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te its wielder. It is a blade of such deathly  c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hines bright white  acting  as  a  permanent  l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ivering  cold criticals.  It slays evil,  demons,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s. Allows you to resist cold, regenerate  mana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points more quickly with no extra food consump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s you see invisible and be immune to  paralyzation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of white eog, it is capable of casting Ice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d Anduril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word of Aragorn  the  Dunedain  Ranger  and  K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your  strength  to  match  true  Kingly 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s  armour class by +5. Being the 'Flame of the W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delivers  heat criticals and defends  against  fir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 evil, orcs and trolls. It allows you to se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void paralyzation. So near to the element  fir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, that  Fire  Balls  can  be  cast  from  it's  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ead-filled Mace named Grond (10d8) (+5,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Hammer of the  Underworld,  this  is  Morgorth's 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. It weighs so much that it  slows  anything  of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godly status. It is so awesome that it  aggravates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see it. It makes it's wielder see all and  resis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slays  all  of  Morgorth's  personal  creations of o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, demons and it  executes  dragons  doing  fiv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 damage against them, (it can kill all but a very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  in  one  mighty  blow!).   Plus  it  causes 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iticals that cause earthquakes and it can  tunne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id granite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Gurthang (3d6) (+13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ron of  Death  belonging  to  Turin  Turambur,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 eog, was designed to slay Dragons (and Trolls),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ve times normal damage against dragons. It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to wield it, regenerates your  hit  points and 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no extra cost and allows you to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Sword named Mormegil (3d6) (-40,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vil black sword is heavily cursed, slowing its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ggravating all that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runruth (2d5) (+20,+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Accruracy  rarely  misses.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, saves from falls, slays orcs and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otects from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Glamdring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Orcrist) was made during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 wars of long ago. It was once  wielded  by  Gand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 Wizard. It slays orcs and  other  evil, shining 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d continuously, which aids  searching  and decreases  f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umption. It's element is flame, and it gives 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flame to the wielder, and slays those who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Orcrist (2d5) (+10,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 (mate to Glamdring)  was  mad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l orc wars of long ago.  It was once  wielded  by  Tho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akenshield the Dwarf-King-Under-the-Mountain. It slays o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other  evil,  shining  bright whit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, plus  making  the  wield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y. Being of the element frost, it protects from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non-cold bas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sword named Aeglin (2d5) (+12,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igh-Elven sword, is the long, lost and forgotten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e to Orcrist and Glamdring. It is also the mos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ke Glamdring and Orcrist, made  during  the  Orc-war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ish-kind, shining  bright  blue continu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reases food consumption and aiding  searching.  Be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ctric element, it delivers lightning criticals,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defend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g Bow of Beleg Cuthalion (+20,+22)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oldorin black-yew bow, belonged to the greatest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er, Beleg Cuthalion, who was slain by his own bla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s best friend Turin Turumbar. The bow  increases 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xterity, and rarely missed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 Bow of Bard (+17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ow of men gives free action and increase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ght Crossbow named Cubragol (+10,+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mazing bow of fire hastes it's  wielder  and 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olts with it'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stard Sword named Calris (3d4) (-2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Lungorthin the Balrog of White  Flame,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il cursed sword that needs great mastering to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wers. If mastered it can execute dragons, slay other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ing demons and trolls, this naturally aggrav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t gives its wielder far greater internal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Aeglos (1d20) (+15,+2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now-thorn of Gil-Galad the  High-Elf,  deliver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ep cold-criticals, while  protecting  you  from  co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ing  your armour class.  Being  elvish  it 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s orcs and trolls. It  increases  the  wielders  wis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s their digestion and frees their actions  from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s of evil, also casting Frost Ball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ar named Nimloth (1d6) (+11,+13) (+3 to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ven spear, branded with frost, allows  it's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reep on the Undead and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Angrist (2d5) (+10,+15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ron-cleaver of Beren the Edain, increases and 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xterity, increases you protection,  prevents 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lays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mall sword named Sting (1d6) (+7,+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mall elvish weapon once wielded by   Bilbo  and  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ggins  (Of  Hobbit  kind),   slays  orcs,   and  shin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ous, bright blue. It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t's  piercing  blue  light  lights  up  those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visible to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reat Axe of Durin (4d4) (+10,+20) [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Wonderful  Dwarven  Axe  once  wielded  by  Dur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thless (Father  and  King  of  the  Dwarves),  giv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 high protection, executes dragons,  resis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and acid. It  slays  demons,  trolls  and  orcs,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on and increas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ar Hammer of Aule (5d5) (+19,+2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war hammer of the deity,  Aule  the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ged in his great furnaces  it  delivers  Shock 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ing five times normal damage to those not  resis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lement, and even then it executes dragons, slays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ons and undead. It resists fire, cold, acid an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llows you to see invisible and be free of paraly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creases it's wielders wisdom  so  that  it  may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ely what to slay with it. It is a truly awesom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-Handed Great Flail named Thunderfist (3d6) (+5,+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Electricity and  Flame,  delivers  sh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t criticals, delivering five times or three time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 against the respective types of creatures, also s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trolls and orcs. It also gives  the  wielder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Bloodspike (2d6) (+8,+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loody weapon slays animals, trolls,  orcs.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 to see invisible creatures. It also gives  the  wie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Nar-i-vagil (1d10) (+10,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ery staff slays animals and resists fire, do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criticals. It also increases the wielder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lade of Chaos named Doomcaller (5d8) (+18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adly blade  calls  doom  to  all  who  see  i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urally aggravates them. It shows you  wherever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,  be  it  invisible  or  blocked  by  a  wall. It re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elements and executes dragons, slays evil,  animal, 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roll. It delivers cold criticals, but severely 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s wielder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Daggers, Narthanc, Nimthanc, Dethanc (1d4) (+4,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lemental daggers  of  flame,  frost  and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pectively.  Do  these  elemental  criticals,  and  def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it. They also cast bolts of their elemen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of Rilia (2d4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ncient, and poisonous  dagger  casts  stinking 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gre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agger named Belangil (3d2) (+6,+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imble weapon of cold, increases the wield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regeneration, while slowing  digestion.  Being  of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gins it see all invisible and casts frost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of Balli Stonehand (3d6) (+8,+11) [+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warvish Battle axe protects from elements,  f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nvisible. It slays all demons, trolls and orc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dwarves the stealth, strength and  constitution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, never letting holding spells effect it's use in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tle Axe named Lotharang (2d8) (+4,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etty-dwarvish axe, slays orcs and  trolls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 For those of  faint  heart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ium wounds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ningstar named Firestar (2d6) (+5,+7) [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of flame casts fir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arterstaff named Eriril (1d10) (+3,+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ff of people who believe in the power of  min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er, greatly increases wisdom and intelligence and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ower to identify. It also see and slays al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ngsword name Elvagil (2d5) (+2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joyful sword increases dexterity, charisma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protects from falls and the invisible, and slays o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aive of Pain (8d6) (+0,+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eapon is designed to cause pain  to  anything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nce of the Eorlingas (2d12) (+3,+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avy lance is suprisingly easy  to  control,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ughter of orcs, trolls and other evil (visibl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road Axe named Barukkheled (2d6) (+13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beautiful axe slays orcs, trolls, giants and oth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isible or not),  while  greatly  increasing  the 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al contes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dent of Wrath (4d9) (+21,+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tremely heavy and dangerous trident belong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atest Maiar spirit,  Osse,  slaughters  evil  and 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out mercy wherever they hide, and increases the w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imitar named Haradekket (2d5) (+9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word of the south slays the invisible undead,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imals, and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chaber Axe named Mundwine (3d8) (+12,+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rong friend in battle, slays  evil  and  resi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utlass named Gondricam (1d7) (+10,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efender increases the wielder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abre named Careth Asdriag (1d7) (+6,+8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lays dragons, orcs, troll, giants and anim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pier named Forasgil (1d6) (+12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littering ice-blade also  slays  animal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cutioner's Sword named Crisdurian (4d5) (+18,+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ecuter slays evil, invisible undead, dragons, 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cs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lail named Totila (2d9) (+6,+8)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aming flail slays evil  in  stealth.  It  also  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hort sword named Gilettar (1d7) (+3,+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roguish sword  gives  better  regeneration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estion, slaying all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atana named Aglarang (6d8) (+0,+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uper-light and sharp  katana,  greatly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lders dexterity and sustains it. Rarely does the  w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less than four attacks a round with  it,  and 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4.  Body and Shield B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ght is the primary factor in being able to bash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 plays a role too.  After bashing, a character ma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ance for several rounds depending upon hi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 can be broken down by bashing them.  Once a door is  b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, it is forever useless and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ts too may be bashed open, but be warned  that  the 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shing  of  a  chest  often ruins the contents.  Bashing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t will not disarm any traps it may contain,  but  do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ong and ignorant to see what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a creature may be bashed.   If  a  shield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 worn,  the  bash is a shield bash and will do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ither case, a bash may throw an opponent off  balan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rounds, allowing a player to get in a free hi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player is thrown off balance, his opponent  may  ge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s on him.  This is a risk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5.  Your Arm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class is a number that describes the amount a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rmour being worn. Armour class will generally run from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to 100, but could become negative  or  greater  than  100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rer armour or by mag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rger your armor class, the more protective it is.  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ve armour  class  would  actually  help  get  you  hit.  Ar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s you in three manners. One, it makes you harder to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amage. A hit for no damage is the same as a miss.  Two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will absorb some of the damage that  your  charact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 taken.  This only applies to normal melee attacks;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have more  exotic attacks,  like a Fire giant's  attack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rn", or a White wriath's attack to drain your lif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d by your  armour class.  Also  note that, for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amage reducion, an armour class of over 150 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n  armour class of  150.  That said, your  armour will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 / 8 times your armour class) percent  of damage mea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  For example,  an AC of 40  would absorb  15%. 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id damage is  reduced  by  wearing  body armor.  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 high armor class is a  must for surviving the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iece of armour has an armour class adjustment, and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.  Armour  bought  in  town will have these valu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ir description. Armour that is found within  the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 be  identified  before these values will be displa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always has the base armour class displayed,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 is added.  It is always possible to figure this o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watching the effect it has on your displayed arm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r class values are always displayed between a set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`[#]' or `[#,+#]'.  The first value is the armor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.  The second number is the magical bonus of the  i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nly displayed if known, and will always have a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.  There are a few cases where the form `[+#]'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 the object has no armor class, only a magical arm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ieces of armor will possess special  abilitie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using such an object will take  only  on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  damage  from any acid thrown upon hi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mor so enchanted will resist the acid's effect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ag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using a resist cold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d damage from frost and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using a resist fire object will  take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rd damage from heat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using a resist lightning object will  tak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third damage from electr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racter wearing armor with this ability will have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nce  to  Acid,  Cold,  Fire, and Lightning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s of 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cloaks  resist corrosion by  acid, and help  you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 your  surroundings.   They  generally  hav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ectiv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our of Elve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as Resistance armour, only generally  better  ma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s you more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s of the M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robes are  designed  especially  for  wizards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istance, sustaining all stats and  protecting  from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on Sc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xtremely rare pieces of armour come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urs, each protecting you against the  relevent 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gons. Naturally they are all resistant  to  acid 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lso occasionally allow you too  breathe  as  a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art from these there are some very rare, and well  made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ungeon with not necessarily any special abil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s of Deflection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 Cloaks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mantite Plate Mail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hril Plate Mail 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hril Chain Mail 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three all resist acid due to  the  quality  metal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6  Artifact Arm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you childhood, you heard many rumours of unique armour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  protection   and   abilities,  here  are  som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mantite Plate Mail named Soulkeeper [40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mazing armour protects your soul from cold,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fe level loss. It is also capable of fully hea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ir of Hard Leather Boots of Feanor [3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mazing boots belonging to Feanor the High-Elf, 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earer permanently and temporarily in combat,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her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ir of Soft Leather Boots named Dal-i-thalion [3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mazing  boots  of  agility,  ensure  fre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greatly increasing your dexterity and ensu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never become less agile. It is said that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make you more confident and b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Plate Armour of Isildur [25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rmour of the Dunedain Lord, Isildur, Re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rge Metal Shield of Anario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hield Resists and sustains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Cestus of Fingolfin (+10,+10)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mazing gauntlets increase the wearers dext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y creatures at (+10,+10). They will never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lyaztion and they also resist damage. The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ow magical spikes that can be fired causing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beleg (+5,+5) [1,+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Might, increase strength and 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never allow their wearer to  be  paralyzed, 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/her slay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Leather Gloves named Cammithrim [1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Gloves of Light, sustain dexterity and give of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brightly  that  they  can  cast  magic  missiles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hach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ire, resist fire and can cast fire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imm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Frost, resist cold and can cast frost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aeg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Lightning, resist  lightning  and  can 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ning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Paurnen [2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sts of Water, resist acid and can cast aci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t of Gauntlets named Camlost (-11,-12) [2,+0] 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mpty Hand, aggravates monsters, and  greatly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ing ability. Named after the empty hand of Be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clasped a Silma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hril Chain Mail of Belegennon [28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hain Mail Resists and makes you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Helm of Dor-Lomin [5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Dragon Helm of Turin Turumbar. It  is  rum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t's wearer will never die in combat.  It  res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ees all, and increases all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Helm of Holhenneth [5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helm of brilliance and vision, greatly increas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al prowess. It allows you to see all  that  is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ting detection spells at 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Helm of Gorlim [5,+1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unhappy helm of betrayal ruins thought and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Leather Armour named Hithlomir [4,+20] (+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ark-misty leather resists the elements and me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rer into the background with incredible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ther Scale Mail named Thalkettoth (+3) [11,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light  leather  scale mail  is  suprisingly  goo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dging attacks, and is resistant to acid. Often nick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de-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 Mail of Arvedui [14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onderful chain mail belonged to the last k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enoreans. It resists the elements and increase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ard Leather Cap of Thranduil [2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cid resistant leather is a thinkers  cap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sdom and intelligence it also gives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tal Cap of Thengel [3,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p of the Rohan King Thengel, gives kingly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teel Helm name Hammerhand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rriors helm increases the figh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arge Leather Shield of Celefarn [4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quality shield of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ir of Metal Shod Boots of Thror [6,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Dwarf-king boots are  ideal  for  combat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th and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lui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loak of resistance even cast extra resistance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can even defend against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Holcolleth [1,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ge cloak increases intelligence and wisdom and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s to make monsters lose their concentration  and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loak named Colannon [1,+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ate-cloak, teleports the player at  will, 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th so as to avoid awkwar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7.  Cr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crowns also have special magical abilities that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ces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crown of the warrior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an increased strength, dexterity, and constitu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lso be immune to any foe's attempt to slow or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the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great crown of the wizard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an  increased  intelligence,  and  will 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istance against fire, frost, acid, and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Lor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crown of the  priests.   The  wear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an increased wisdom and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great crown of the rogues.  The wear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le  to  see  even  invisible  creatures,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d ability to locate traps and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rown will help you regenerate hit points and man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ckly  than  normal,  allowing  you to fight lo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ing to rest.  You will use of food  fast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le   wearing  this  crown  because  of  the  r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own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crown  looks  impressive,  and  will   increas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isma, but is otherwis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ron Crown of Beruthiel [0,+20] (-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rown once belonged to the  Cat-Queen  of  Gondor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dained armed combat. Giving  you  cat  like  vi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ht within sight, it allows  its  wearer  to  be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bat, and infact finding armed combat beyond  his  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ron Crown of Morg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wesome artifact is a plain iron  crown,  mou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e jewels that encapture the eternal light of  the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Valar, Teleperion and Laurelein.  These  Jewel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the Noldorian High-Elf, Feanor who  named  the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marils.  Their  beauty,  unsurpassed, drove  Morgor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al these jewels (with the aid of Ungoliant the  Un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rown  then, maximizes all you stats, sustains all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s, it is a permanent light source and allows 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 Objects Found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nes are full of objects just waiting to be  pi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  How did they get there?  Well, the main source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are all the foolish adventurers  that  procee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  before  you.  They get killed, and the helpfu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tter the various treasure throughout the dungeon.  Most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  are placed there by the joyful evil sorcerers, wh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joke when it gets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pick up objects by moving on top of them.  You can  carry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22 different items in your backpack while wearing and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thers.  Although you are limited to 22 different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carrying several items of each kind restric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of weight your character can carry.  Your weight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d  by your strength.  Only one object may occup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or location, which may or may not also contain  one 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, traps, and staircases are considered objects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ry to carry more weight than your limit,  you 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 slowly  than  normal  until  you drop the extra we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ing up an object would take you over your weight lim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be asked whether you really want to pick it up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idea to leave the object alone if you  are  flee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bjects found within the dungeon have special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 use.   Wands  must  be Aimed, staves must be Used,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Read, and potions must be Quaffed.  In any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 be  able  to  carry an object before you can us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, such as chests, are very complex.  Chests conta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 and  may  be  trapped,  and/or locked.  Re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commands carefully for a further understanding of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tem in particular will be discussed  here.   The  scro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ord  of  Recall"  can be found within the dungeon, or b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mple in town.  It acts in two manners, depending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 location.   If read within the dungeon, it will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back to town.  If read in town, it  will  teleport  you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to the deepest level of the dungeon one which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previously been.  This makes the scroll very useful for 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ng  back  to  the  deeper levels of Angband.  Once the scro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read it takes a while for the spell to act, so don'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save you in a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provides some automatic inscriptions to  help 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 of  your possessions.  Wands and staves which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empty will be inscribed with "empty". 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ed  at  least  once,  but  haven't been identified y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cribed  with  "tried".   Cursed  objects  are  inscrib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ursed".   Also,  occasionally you will notice that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ventory or equipment list seems to be magical.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 are  much  more  likely to notice this tha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 When you do notice this, the item in  ques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scribed with "blessed" or "cursed" as is  relevant. 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quire this  ability  far  more  readily  than  other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rumoured that rings of power and  extra  rare  spell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found deeper in the dunge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astly, a final warning: not all objects are what they 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eletons  lying  peacefully about the dungeon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1. Speci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some strange and powerful objects that can b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ungeons, here are some you seem to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Ingwe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mulet belonged to the high king of  the  Vanya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powerful of the High Elves. It gives  resist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ly increases your wisdom and charisma.  It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infravision, see invisible. And it casts a x5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el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ulet of Carlammas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ry amulet protects from flame, and cas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vil and increases your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hial of Galad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nderful object is an infinite light sourc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ed it can light up ro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Elv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Celebrimbor,  Elf  of  the  Girth-I-Mirda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gs of Power are of awesome power, and ar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arya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eborn gave this to Cirdan who gave it to Gand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east powerful of the Elven  rings  is  of 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e. And as such makes you completely immune to  fi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also capable of casting very  powerful  fire  ball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ases all your stats by  one.  It  also  protec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ife draining and helps you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Nenya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alad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Narya is to fire, Nenya is to Frost... Plus two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ing of Power named Vilya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kept by Gil-galad who gave it to El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gives immunity to lightning and poison.  Plus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your stats. Casts very powerful lightning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lso rumoured to be a Ring of Power, it's power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ends are ma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2.  Cur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bjects, mainly armor and weapons, have had curses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  These  horrible  objects  will look like any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, but will detract from your character's stats  or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worn.   They will also be impossible to remove until a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 is done. In fact some are so badly cursed  that  ev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work, and more potent metho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ear or wield a cursed item,  you  will  immediately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wrong.  The item will also be inscribed "cur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3. 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of the treasure within the dungeon can be found only by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 it  out  of  the walls.  Many rich strikes exi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, but must  be  found  and  mined.   Quartz  vei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hest,  yielding the most metals and gems, but magma ve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ome hordes hidden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ng is virtually impossible without a pick or  shovel. 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shovels  have  an  additional  magical  abilit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(+#)'.  The higher the number, the better  the  magical 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ility of the tool.  A pick or shovel also has pluses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mage, and can be used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vein of quartz or magma is located, the  charac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ld  his  pick or shovel and begin digging out a s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ction is removed, he should locate another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in,  and  begin  the process again.  Since granite ro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er to dig through, it is  much  faster  to  follow  the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ctly  and  dig  around  the  granite.   There is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magma and qu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character has a scroll or staff of treasure  location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 immediately  locate  all  strikes  of treasure within a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on the screen.  This makes mining much easier and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sometimes possible to get a character  trapp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  by  using  various magical spells and items. 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good idea to always carry some kind of  digging  tool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not planning on tunneling f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4.  Staircases, Secret Doors, Passag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s are the manner in which you get deeper, or  climb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the  dungeon.  The symbols for the up and down stair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the commands to use them.  A  `&lt;'  represents  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  and  a `&gt;' represents a down staircase. 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aracter over the staircase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level has at least one up staircase, and at least  tw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cases.   There are no exceptions to this rul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 finding some well hidden secret doors, but the st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secret doors are used within  the  dungeon  to  conf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ralize  adventurers  foolish  enough to enter. 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uck, and lots of concentration, you can find thes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ret  doors  will  sometimes  hide  rooms or corridor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sections of that level of  the  dungeon.   Sometim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hide small empty closets or even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ures in the dungeon will generally know and use thes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s.   If  they  leave  one  open, you will be able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it.  If they close it behind them you will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the  catch first.  Once a secret door has been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, it is drawn as a known door and no more  searc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 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r character has progressed into killing dragons wi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an glance and snap of his fingers, he may be ready t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gorth.  Morgorth will appear on some  levels  after level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don't go down there until you are read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gorth  cannot  be killed in some of the easier method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 creatures.  Because  of  Morgorth's  cunning,    h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ort away to another level if a spell such as de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 upon  him,  and  Morgorth   cannot  be  polymorphed,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med, or genocided.  Magical spells like coldball  ar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ve  against him as are weapons, but he is difficult to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llowed to escape for a time can heal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hould actually survive the attempt of  killing  Morg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will  receive the status of WINNER.  Since you hav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ughest creature alive, your character is  ready  to 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cannot  be  saved.   When  you quit the game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 a surprise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  Upon Death and 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character falls below 0 hit points, he has died an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be  restored.   A  tombstone  show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will be displayed.  You are also  permitted 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 of  your  character,  and all your equipment (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n the screen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haracter will leave behind a reduced save file,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ns only the monster memory and your option choic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d, in which case the new character is genera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file was not there, but the new player will find his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r memory containing all the experience of past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. 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rumours of Angband Wizards which, if  asked  nicely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  details  of  the  Angband  game  that  seem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