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AXS84.FERMILAB.MAKEIN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mission contains command procedure to mak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s for FORTRAN, C and PASCAL.  These proced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reate the modules in the the LCLFORDEF and LCLCDE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in the [.LIBRARY] submission using various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LET and LIB macro libraries in SYS$LIBRARY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he submi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README.TXT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OMFOR.COM</w:t>
        <w:tab/>
        <w:t>Convert a FORTRAN include fil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s to a C include file of "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TCRYOVR.COM</w:t>
        <w:tab/>
        <w:t>Carry comments on the PARAMETER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 include file to another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the nearly the sam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FRMFOR.COM</w:t>
        <w:tab/>
        <w:t>Convert a FORTRAN include fil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s to an include file for use in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CVT.COM</w:t>
        <w:tab/>
        <w:t>Convert the hexadecimal constants in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CAL, or C include files to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FGENR.COM</w:t>
        <w:tab/>
        <w:t>Symbol Definition Include File Generator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of FORTRAN PARAMETER statements fro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ng constants or data structure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is extracted from a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EC</w:t>
        <w:tab/>
        <w:tab/>
        <w:t>TECO commands used by the various command proced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