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- TEC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is an implementation of TECO written in C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implements DEC standard TECO, with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elow, plus some extensions for the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assumes a VT100-type terminal, and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hard-cod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 Standard TECO book describes the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of TECO.  teco.doc describe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e and standard TECO, including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ltrix environment.  maketeco.doc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omprise te, and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tecorc</w:t>
        <w:tab/>
        <w:t>editor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.tmp</w:t>
        <w:tab/>
        <w:t>temporary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.bak</w:t>
        <w:tab/>
        <w:t>previous version of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termcap</w:t>
        <w:tab/>
        <w:t>describes terminal (used only to find width of V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 Fichtenbaum, GenRad Inc., Conco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's file name processing doesn't handle ~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meta-characters.  The wildcard function 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acquires memory for its buffer using malloc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turns the space.  This can cause the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appear to be larger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f the standard display features of TEC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bly the -256+n:W command used by interpret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are unimplemented.  There are undoubted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 bugs in the display handler for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