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O-11 V3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O-11 V3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-11 is  unofficially  mainta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O SIG.  Send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O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Stop MR2-3/E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Ir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lboro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enhance the probability of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reply to your communication b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 this document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and  should  not  be construed as a commitment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 assumes no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reliability of this document or 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79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35 OF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se Release Notes describes the changes in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  from  earlier  versions.   The  TECO manual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(TECO.DOC) has not been  updated  to  reflect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As  the  manual is updated, items will be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ILITIE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 (append 1 line) is now 1:A and returns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 (get character value at .+n) now returns  -1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GERS introduced by TECO V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 command now optionally takes an argument.   Bewar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 that  immediately  precede  an O comm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 value.   The  usual  mistakes  involve  a 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or  a  %q  command  immediately  before  an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e correction is to place  an  ESCape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 returning  command;   the  ESCape  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O edit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 returns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using only a ^EQq (e.g., @S/^EQA/) when  the  q-r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empty will search for the null string (not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command (radix set/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returns the current radix (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^R sets the radix (only legal values are 8, 10, or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O and ^D both still work;  ^R would return 8  and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== prints n in hexidecimal followed by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=== prints n in hexidecimal without any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\ and \ will operate with hexidecim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ing$ can use the string building constructs for the 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^EQ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g0,tag1,tag2,tag3,...$ =&gt; go to tag  n;   else 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V is identical to (1-m)T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command has three (3)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q   returns the value in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q   returns the siz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Qq   returns the value of  the  (n-1)th 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-reg q or -1 if n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| ' is If ...  Then ...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lf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z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+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bs after *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.=0 already then a nop (normal EV takes pla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does -1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 is active (&lt;&gt;0) lets EV tak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does a 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special characters in an indirect command file (E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ouble  ESCape which starts command execution (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normal command entry specials are not treat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EJ   returns operating system depend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J   returns job dependent value (e.g., job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EJ   returns terminal dependent value (e.g.,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EJ   returns PPN o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$     EX then exit to operating system and re-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compile class command if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cmd$  EX then exit to operating  system  and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Gcmd$ operating system dependent action... 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of  -1 for success, 0 for illegal 'cmd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other value for error when executing 'cm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4 means 'no arbitrary memory expansions';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(or the Y part of P, N, etc.) will not try to en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buffer if a  form  feed  was  not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good when editing large files without any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s);  the A command always ensures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.   free  bytes  in the text buffer (and will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value 16 means 'do not reset dot to zero on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RA   Illegal radix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I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NYA   Numeric arg with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s ?N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PA   Illegal P ar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or zero argument t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IUC   Illegal ^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than ASCII octal 100 through 137 o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tal 141 through 172 after ^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refresh screen using last define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W 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 hold  mode,  scrolling, and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default (2/3  of  the  way 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turn of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nW       VT52:   forget  screen  image,  SEEALL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, hold mode, and set cursor line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set  view  amount  to  n  and  refr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W       VT52:   do  scrolling  update  if  scroll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do normal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W       VT52:  forget top n-1 lines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000W    VT52:  forget that output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11: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 command:  (for VT52 only;  all are nop's on V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W        same as 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:W       returns  scope  type  (0=&gt;VT52,  2=&gt;VT100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T52, 4=&gt;VT100 in ANSI, 6=&gt;VT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W       returns scop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W       returns scop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W       returns SEEALL mode (0=&gt;off, -1=&gt;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W       returns mark (0=&gt;none, n=&gt;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W       returns hold  mode  (0=&gt;off,  -1=&gt;hold 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 n=&gt;  hold  all  but top and bottom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W       returns position of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-1W (0=&gt;none, n=&gt;position @ n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W       returns number  of  scrolling  lines  (0=&gt;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n=&gt;scrolling 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 are  read  (echo  off)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 and  inserted  at  "dot"  unt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microcoded bits i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8 =&gt; return immediately if n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=&gt; return on an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=&gt; don't update screen (i.e., don't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-1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=&gt; return on TAB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=&gt; no need  to  initially 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is always done on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 through 37 and 177 except 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value has return character  cod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 byte  (0 through 177 or 377 f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);  sign bit (value 32768)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one or more inserts we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is only updated if 32 is not in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re is no typeahead to process;  if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n is not set then the  update  will 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ll typeahead insert(s)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:W      same as n,0: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0:W     sets scope type (n must be 0, 2, 4, or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1:W     sets scope width (n must be 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4 and e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2:W     sets scope height (n must be between  10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3:W     sets SEEALL mode (n=0 for off, n&lt;&gt;0 f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4:W     sets mark (n=0 for none, n&lt;&gt;0 for mark @ 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5:W     sets hold mode (n=0 for off,  n=-1  for 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 screen,  n&gt;0  for hold all but t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n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6:W     sets position for upper left hand corn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1W (n=0 for default cursor positio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&lt;&gt;0  for  upper  left  hand  corner  @  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pplies  only  if hold mode is on and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ithin the specified 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7:W     sets number of scrolling lines  (n=0  for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ing,  n&lt;&gt;0  for  scroll bottom n lin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 must be  greater  than  1  and  sc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minus n must be greater then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-256+n:W inserts characters at "dot" unt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operation  as  -256+n:W  except  if   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ahead  insert(s) are done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(provided 32 is not set in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Hold Screen mode (5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"hold whole screen" mode (-1,5:W)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ardware  scrolling  of  the  sco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be used.  This allows a program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 whole  screen  mode (-1,5:W) and,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en the scope's  height  (n,2:W)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 The  bottom 'unused'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pe will never be altered by TECO  an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by the program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Scrolling (7: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a scrolling  lines  mod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sued   (n,7:W),  TECO  alters  the  scop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ight (2:W) accordingly.   For 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 is  currently  returning  a value of 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after a 5,7:W command, 2:W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value  of  19.  Doing a 0,7:W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W to returning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^C =&gt; unconditionally exit from TECO (second ^c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CTRL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gt; =&gt; flow to &gt; (go to end of iteration;   count  iter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 if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=&gt; unconditionally end macro/command (second $ must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$$ =&gt; like $$, but pass value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$$ =&gt; like $$, but pass values m and n out of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&lt;  =&gt;  flow  to  &lt;  (go  back  to  start  of  iteration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/command;  don't count if in it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  =&gt; opposite of ;  (also valid after iteration sear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Uq =&gt; same as nUQ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' =&gt; flow to ' (exit from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| =&gt; flow to | (go to else clause of con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=&gt; bounded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,nFBstring$ =&gt; search between m and n;   backwards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gt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FBstring$ =&gt; same as .,(n^Q+.)FB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 =&gt; bounded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stg1$stg2$ =&gt; same as FBstg1$FRstg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_string$ =&gt; _string$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Y =&gt; Y without yank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, :Y, :EY =&gt; return 0 if eof;  else return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&gt; append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 =&gt; append page;  return 0 if eof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 =&gt; return char @ .+n;  else return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:A =&gt; append n lines;  return 0 if eof;  el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,n&lt;flag&gt; =&gt; &lt;flag&gt;#n&amp;(m^_)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uil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same as 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Uq use character corresponding to value of Q-re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B same as ^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 =&gt; same as "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O.TEC - the TECO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 up, TECO.TEC looks for a file named TECO.INI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If  such a file is found, it is assumed to be a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is executed before any command decoding. 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hibited by the /NOIN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maintains a "memory" file with a name of "TECFnn.TMP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rectory  (the  nn  is  your  job  number,  00  for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).  Every time you explicitly name a file  to  be 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places  that file's name in the memory file.  If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ECO without any file specification, the memory file is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last  edited  file  is  re-edited. 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ed by the /NOMEMOR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witche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INI    Don't   try   to   find   or   use   the 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file TEC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ORY Don't  read,  write,  or  use  the   memo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Fnn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REATE Don't automatically create a new file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a TECO command does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ND     Find the position marker in the file, 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,  then  start editing.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marker is  available  in  th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(VTED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SPECT  Only read the named file;  don't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   Automatically invoke the VTEDIT edit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 Invoke VTEDIT  in  SEEALL 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HOLD Invoke VTEDIT in hold screen mode  (see  VT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TEDIT:SEEALL:HOLD Invoke VTEDIT in SEEALL and hold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see VTEDIT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  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1/4  of the screen's lines scrolled (see 7: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ROLL:n Automatically enter split  screen  scroll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 lines scrolled (see 7:W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can be abbreviated to two (2) characters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, /NOMEMORY, and /NOCREATE which must be at least thre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switches apply to TECO commands,  MAKE  command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 the  /NOI, /NOM, /NOC, /VT, and /SC switches, and M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ly take /NOI, /NOM, and /NOC.  (/NOC is meaning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and MUNG commands, but the switch is stripped off;  /N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to MUNG, but the switch is also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formats are recognized by TECO.T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last edited file  (getting  file  name  fro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 "file";  effective EB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file2=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file   "file2"   from   file   "file1"; 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file1$EWfile2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O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  (Not available under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e "file";  effective EWfile$Y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 command  string; 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G file,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 "file" as an indirect command  string  pa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"text";  effective Itext$EIfile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ECO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.TEC - the TYPE command respo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 will  type  wild  carded  file   specifications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 extension,  or version number (except RSTS/E) can b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ains ?'s (RSTS/E only).  Under RSTS/E V7.0,  the  PP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 *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TEC recognizes the follow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Announce  the  filespecification  of  ever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Use VT52 hold screen mode.  /H forces  on  the  /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On VT100's, the /H is turned into a /H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n      Count n lines and  hold  the  screen.   Th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on the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W       Turn off filespecification announcing.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turned announcemen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This switch  changes  all  control 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ble  characters.   It  is  useful  for fi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ny carriage return/line  feed  sequences, 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ctual  output format depends o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;  read the VTED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      Truncat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"xxxx" Search  for  the  string  "xxxx"  befor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.   Any  search  string  may be used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may  be  the  string  quot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example used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n      Search for all occurances of the string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/S switch.  The n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match to display.  If just /A is 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defaults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      Start typing at page n or find the  nth  occur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tring specified by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When the string specified by /S  is  found, 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at the top of that page instea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before the fou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nspect each (wildcarded) file before it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x      Flag lower (x is L) or upper (x is  U)  ca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/F is specified then lower case i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n      List only the first n lines of the file.  If 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  is specified then n defaults to the terminal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ight (or 24 if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      Overprint each  line  n  times.   If  just  /O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 then  n  defaults  to  1. 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kened copies on a 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TYPE.TEC should be installed with a  protec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EDIT.TEC - the VTEDIT keypad ed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T100 terminals are best when operated in  ANSI  mode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  documentation,  especially  about mark'd regions), VT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witch any VT100 terminal into ANSI mod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Since  every operating system almost ever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oesn't know about ANSI mode,  VTED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ny VT100 terminal into VT52 compatibility mode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so read the VTEDIT documentation contained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EDI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STS/E, VTEDIT.TEC should be installed with a prote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104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O.INI - the TECO initi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ile  by  the  name  TECO.INI  in  your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.TEC will automatically invoke it on every TEC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ECO.INI on the distribution medium is a model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uild your own private TECO.INI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.TEC - the MACRO local symbol reorder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reorder local symbol blocks in MACRO-11 (.MAC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/VAX (.MA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.TEC  is  loaded  into  Q-register  L  by  using  EI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LOCAL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ML$$ will reorder the  local  symbol  block  in 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 setting  the  first  local  symbol to 10$ and going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nML$$ will reorder starting at n (the increment stays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rement can be changed by n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.TEC - the wildcard file searchin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will scan one or more wildcarded sets  of  files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s  of  one  or more strings.  Each match is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th the character "~" immediately after the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SEARCH also has a change mode (i.e., find and re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MUNG command to invoke SEARCH and it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utput:" question directs SEARCH's log  file.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file  is  to  your  terminal;  the default file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RH.  If you are doing a change mode run,  you  place  the  /C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on your answer to this question.  If the strings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 (or  the  replacement  strings)  contain 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's, you must add the /ESC switch to this questio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/ESC, your responses to the Search:  (and Replace:)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erminated  only by ESCape;  normally, either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is the terminator.  You can always use DELete (RUBOU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/U to edit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:" question is asking for an optionally wildcard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  The   default  file  extension  is  .MAC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supplying file specifications by responding wit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nes:" question determines the number of extra line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nd line to place in the log file.  An answer of 0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ly the found line;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:" question accepts the string(s) to search fo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TECO  search  constructs are allowed.  Terminat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s with simply RETURN (or ESCape if you said /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lace:" question will only appear if you  specified  /C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ach  Search:   is  responded  to, you enter a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or the last ente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tach:"  question  directs  SEARCH  to  detach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  The default is to stay att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QU.TEC - the TECO macro squ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take a nice, readable TECO macro and squish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is  as small and as fast as possible (and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SQU with the MUNG command.  SQU  then  enters  in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  with you as described below.  All ques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legal responses enclosed in parentheses and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 if  you  just  type  RETURN  in angle bracket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the term "lexical"  refers  to  character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would  have  interpreted  as TECO commands;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string arguments are not lexical character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C  of  SABC$  are not lexical characters while the S and 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.  Similiarly, the ABC and DEF of @FS/ABC/DEF/ are not lex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@, F, S, /'s, and $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R/LF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 response will delete all lexical RETURNs and LINE FEEDs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usually  results in one very long "line", an answer of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(but, see the ques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e lengths (Y for 70, N, or length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 asked  if  you  responded  N  to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 If  a  positive response is given, SQU will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lexical CR/LFs, then, as a  post-process,  ins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 combination wherever it's needed so that no line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ength specified.  This neatly formats the squished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.   The  most  commonly used length is 70 so a response of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length of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lank lin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asked only if you responded N  to  bot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 above.   A Y answer results in all lexical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lexical TABs and FORM FEED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lexical TABs and FORM FEEDs have meaning to TECO (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n insert, FORM FEED outputs a FORM FEED on the termina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CO macro writers use them simply  to  format  their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Of  course,  their macros won't correctly execut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those lexical TABs and FFs.  A Y  response  wil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exical TABs and FORM FEEDs.  If your macro runs unsqu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ertainly want to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comments (Y for SP/TAB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uble here is that both comments and labels (tags)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nstruct.   To  be  able to differentiate between the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coding convention must be used.  SQU will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mmediately  following the "!" that starts the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.  If that character  matches  the  one  of  the  s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  characters"  specified,  SQU will delete the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Pace or TAB immediately after  the  leading  ex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seems to be the most flexible for formatting comments 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response results in the "comment character" set being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progres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erminal is supported by the W  (scope  watch)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 will  be  asked.  At the cost of SQU runn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, you can watch its progress.  Useful  for  debugging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uction squis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(Y for %, N, or set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confusing question.  The problem  here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 normally  won't  touch  characters  inside  string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but the ^U command is frequently used to load TECO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into Q-registers and, of course, you wish that code to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quished.   On  the  other  hand,  all  ^U  commands  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 loading TECO macro code.  There are two fo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command:  ^Uqxxx$ and @^Uq%xxx%.  The rule SQU  uses 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^U command that is of the @^Uq%xxx% form and whose delim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  member  of  the  "non-squishable  ^U   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set   shouldn't  be  sub-squished;   every  other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string argument is assumed to be TECO macro c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squished.   The  convention we've adopted is that the qu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"%" is to be  used  for  textual  (i.e.,  non-code) 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arguments.    Therefore,   a   Y   response   se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squishable ^U command" character set to %.   You  may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et  of  character(s) you want.  An N response place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ode.  Whenever SQU  encounters  a  ^U  command,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 ring the terminal's bell, and await a response.  A Y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ahead and sub-squish the string arugment;  an  N  mea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 it.   Obviously,  you  want  to  start  coding  your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some convention so that you don't need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adjacent ESCapes (Y/N) &lt;N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squishing a  macro  can  result  in  two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s where there wasn't befor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@FS/ABC// was used, SQU will turn it  into  FSABC$$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cro  will  be read via an ER command, yank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copied to  a  Q-register,  and  executed  this  pos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 On  the  other  hand, if the macro is to be EI'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ESCapes will trigger command execution prematurely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response  will  direct  SQU to never generate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wasn'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&lt;.TES or .TEC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is now asking you for the file  specification  of  your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and  indicating the it will default the extension to .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file with a .TES extension exists, to .TEC.  After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,  SQU  will  take  off and start squishing the macr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done, it will simply return to TECO's * prompt. 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squished macro how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voke SQU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nter its dialogue for the squishing  options,  bu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squishing  immediately after asking about adjacent ESC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turn to the *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voke SQU specifying all of  the  squishing  option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 Delete CR/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Set line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 Delete blank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      Delete lexical TAB/F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Delet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      Watch prog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Allow adjacent ESC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witch should be expressed as /x:y where "x" is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y"  is  either  Y  or N.  A non-standard line lengt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/L:nn where "nn"  is  some  non-zero  digit 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 character  sets  can be specified for the /C and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but the character set is limited to a singl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/C:* sets the comment character set to "*" and /A: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on-squishable ^U command character set to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also  supply  SQU  with  both  output  and  in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NG SQU,outfil=in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 will enter its dialogue for the squishing options,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do  the  squishing,  write out the result,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extension always defaults to .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everything SQU needs  (an  input  fil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, and all of the options as switches), it will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quishing operation and exit without furth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QU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VTEDIT.TEC=VTEDIT.TES/D:N/L:Y/B:Y/T:N/C:Y/W:N/A:Y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G SQU,TECO.INI=TECOIN.TES/D:N/L:Y/B:Y/T:N/C:Y/W:N/A:Y/E: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KBM.TEC - the TECO keyboard monito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agic macro for RSTS/E  only  that  implements  a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onitor;  read it and wee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-11 and VAX/VMS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ew switch is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 style  continuation  lines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, all lines ending with &amp; have that &amp;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 all trailing spaces and tabs removed.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, any line  with  a  following  lin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n't  start  with  a dig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;   it  is  suffixed  with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 and  a  &amp;.   This algorith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edit well formed  BASIC-PLUS-2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out regard having to worry about &amp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at files (FD.PRN) can now be read (but not EI'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C handling  has  been  fixed.   A  single  Control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aborts  TECO's  execution or restarts TECO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exits from TECO.  Two Control/C's in a  row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EC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ntrol/Z's in a row will cause TECO  to  exit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s the termination of TECO in batch stre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s a global patch location (TE.INI) which  gove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O's  startup  handling.  The bits to patch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comments of the TECO.INI file (the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ded  flag  bits).   Specifically, bit 12 (4096(10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(8)) says to not try to  find  the  TECO.INI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  disable  private  initialization)  and  b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(10), 4(8)) says to not use  or  TECO's  memory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disable mem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S/E TECO I/O handl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unning under RSTS/E V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Tentative file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Wild card PPN's are available with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No supersede mode is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witches are recognized with EB, ER, and 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:n  RSTS/E file op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L:n  RSTS/E file cluster size (means  block  size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magta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binary   input/output   mode;    all   data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/written as unfiltered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same as /B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+    Old   BASIC-PLUS   source    file    process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    reads/writes    line   feed  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2    same as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BASIC-PLUS-2 source file processing;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/writes  &amp; style continuation lines; 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laced in colum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tial disk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tream   if no file attributes of if ASCII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.STM)  attribute  (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        if fixed (R.FIX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     if variable (R.VAR)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/ fix if variable with fixed control  (R.VF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 control  (FD.FTN)  is  convert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FIX, 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FD.CR) is  add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mat control (FD.PRN) is converted for R.V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lock spanning (FD.BLK)  is  recognized  for  R.F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VAR, R.V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NSI magtape file formats are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(format "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(format "D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stream  (format  "U")  (this  is 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ran carriage control (modifier "A"??)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 carriage control (modifier " "??) is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arriage control (modifier "M") is 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is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tput, if the  magtape  is  an  ANSI  magtap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written  is  variable (format "D") with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control (modifier " ")  and  a  default 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2048 bytes per block (modifyable by /CL: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TS/E :EG - TECO special fun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G is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$         switch to system default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TS foo$     switch to RTS "fo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FSS string$  file string scan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CCL cmd$     try "cmd" as a CC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$    try to ru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RUN file=xx$ try to run "file" with "xx" placed  in  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GEMT$         issue a monitor  directive;   the  FIRQB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 from  Q-regs A through P and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loaded from Q-regs Q through W;  the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 of the value in Q-reg A i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T code to issue;  if the high by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 Q-reg A is &gt;0 then the tex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-reg A is put into the XRB  for  a  'writ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RLEN=   size   of   A,   XRBC=size  of 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;  if Q-reg A high byte is &lt;0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part of Q-reg A is put into the XR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 a  'read'  (XRLEN=size  of  A,  XRBC=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RLOC-&gt;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value  is  -1  for  success,  0  for  un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r &gt;0 for the RSTS/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QB is placed in the numeric part of Q-regs A,  B,  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, E, F, G, H, I, J, K, L, M, N, O,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RB is placed in the numeric part of Q-regs Q, R, S,  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, V,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ING RSTS/E TECO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S/E TECO-11 V35 can be re-configu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clude or exclude ":EG"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clude or exclude scope Rubout and Control/U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clude or exclude the "W" (scope watch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nclude or exclude the scrolling ("7:W")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:EG support is not included, all :EG commands  will  retur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of   zero  (for  failure).   The  usefulness  of  :E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, but including :EG support adds less than  1K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CO Run-Time System.  Unfortunately, including :E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upport along with scope Rubout and  Control/U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W" command causes the TECO Run-Time System to be over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support can be configured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No support at all fo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modest saving in size over #2 below,  TECO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 without  any  support  at all for scop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upport  for  only  Rubout  and   Control/U   on  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O  normally  processes  Rubouts  by  re-echo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 character  and  processes  Control/U  by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g ^U&lt;CR&gt;&lt;LF&gt;.  If TECO  is  configured  this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bouts  and  Control/Us will actually erase th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(s) from the screen.  The size  cost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is very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upport  for  Rubout,  Control/U,  and  the  W   (watc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figuration includes the code that implemen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(scope watch) command.  While the size cost is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(about 1K words both in the TECO  Run-Tim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in the user's job image), the W command allows TE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rve as a key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ll of the above plus scroll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nfiguration implements the  special  split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  support.   Scrolling  can  only  operate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s with hardware scrolling region control 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T1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built  TECO  Run-Time  System  on  the  distribution  k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O.RTS) is configuration #3 above without :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s from the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COLB.OBJ - Pre-assembled TECO and I/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EXIT.OBJ  - Pre-assembled :EG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CREEN.OBJ - Pre-assembled W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CRINS.OBJ - Pre-assembled Insert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CROLL.OBJ - Pre-assembled scroll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RTRUB.OBJ - Pre-assembled scope type determina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will need the following  from  the  RSTS/E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$PIP.SAV    - To move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$LINK.SAV   - To link your new TE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ERR.STB     - Error message globals for the TEC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$SILUS.SAV  - To buil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$UTILTY     - To ADD your new TECO Run-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ECO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1, no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2, :EG, no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3, no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4, :EG, Rubout &amp; Control/U sco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5, no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#6, :EG, Rubout, Control/U, &amp; Watc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LINK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/Z,TECO,TECO=TECOLB/X/H:#177776/U:#4000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GEXIT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CREEN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RTRUB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ERR.ST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section? P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#3 and #4 above require that the CRTRUB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zero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nsert optimization module to configurations #5 and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   you    must    change    the    line   "*SCREEN/C"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/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crolling support to configurations #5 and #6  abov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change  the  line  "*SCREEN/C"  to  "*SCREEN,SCROLL/C" 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SCREEN,SCRINS,SCROLL/C"),  and  the  CRTRUB  module   must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embled  with  the assembly conditionals "WATCH" and "SCRO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one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inking TECO, you build your new TECO  Run-Tim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SILUS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TECO.RTS=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move TECO.RTS to account [0,1] being sure you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PIP.SA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[0,1]*.*&lt;60&gt;/MODE:16.=TECO.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UTILTY to REMOVE to old TECO  and,  then,  ADD 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REMOVE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ADD TE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can use some name other than TECO in the above 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o  avoid  clobbering  a  known  good TECO.RTS wh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 You can enter your trial TECO by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$=SYS(CHR$(9)+MID(SYS(CHR$(6)+CHR$(-10)+"xx"),7,4)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SIC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ECO-11 FOR FOREIGN SCOPE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can be re-configured to include support  for 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terminals.   This  section  of these Release Notes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persons with MACRO programming knowledge;   else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will support up to four (4) different scope  type 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ny  given  configuration.   Each scope type is given a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type #1 is code 0, scope type #2 is code 2, scope  type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de  4, and scope type #4 is code 6.  The pre-built TEC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VT52's, cod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VT100's in VT52 mode, c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T100's in ANSI mode, c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VT05's at 2400 baud (i.e., fill required), c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for determining which of the above to use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current  characteristic  set  (as  set by TTYSET,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etc.).  The pre-built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not a scope then no scope support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f width is 72 then scope is a "VT05 with fill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f width is not 80 then a default of VT52 scope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e "XON" characteristic  (RSTS/E)  is  set  or  "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/VT100" (VAX/VMS) then scope is a "VT100" e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cope is a "VT5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 to  qualify  for  Rubou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/U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erase a  single  character 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equence  &lt;BACKSPACE&gt;,  &lt;SPACE&gt;,  &lt;BACKSPACE&gt;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 a  single  character  and leave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move the cursor up within colum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A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a whole line and leave cursor  at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CR&gt;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scope type terminal to qualify for W (scope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 it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able to position the cursor to "home" (upper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H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e able to do direct cursor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 &lt;ESCAPE&gt;,  Y,  &lt;line  #&gt;,  &lt;column  #&gt;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e able to erase to end of line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K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e able to scroll the screen up with cursor at  scree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LF&gt;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 not  required  for  W  (scope  wa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pport, but will be used if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bility  to  scroll  the  screen  down  with  cursor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's upp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I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is is an optional feature, the utility of the  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is  very  low  without it.  Any movemen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up the page will cause a full screen re-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bility to erase to end of screen without mov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J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mply saves doing multiple erase to end of  li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rest  of the screen is to be blanked. 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hand, any terminal  with  a  changeable 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on  (e.g., the VT100) should declare that it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even if it does.  The W command  will  d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erase  to  end  of  line's  and,  thus, 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bbering anything out of 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bility to enter/exit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[, 7, m on VT10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between the current "marked"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cursor position will be displayed in 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.  Some attribute other than reverse video 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e.g., blinking, b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bility to enter/exit a "graphics"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&lt;ESCAPE&gt;, F on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points  are  marked   with   special  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End-of-buffer without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paragraph" symbol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End-of-buffer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solid rectangle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A line which exceeds the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right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ursor positioned between a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down arrow" is used by VT5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pecial "see all" mode, the  following  are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Null spacing ("elipsi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Horizontal tab ("degree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Line feed - same as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Vertical tab ("divided by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Form feed - same as #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Carriage return ("c/d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Overprint carriage return ("5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Escape ("3/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Control character prefix ("plus or minus" on VT52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qualification for scrolling  support  is  the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of setting scrolling regions on the terminal. 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RUB source should show you what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-11 V35 RELEASE NOTES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he following file from your distribution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TRUB.MAC - Source  for  determining  scope  typ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is to list CRTRUB.MAC, read it, and 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  it.   You  will  note  that  there  is  an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alled "WATCH".  If it is left undefined, the  CRTR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 will  include both scope rubout support and scope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it is defined to be  zero  then  only  scope 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will  be  generated.   The "SCROLL" assembly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scrolling support  is  to  be  includ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 operating  system  parameter  should  be  defin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STS/E, RSX, or RT-11).   If  your  CPU  has  the  hardware  S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 define  I$$SOB  to  be  one.   If  your CPU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ivide (DIV)  instruction,  define  I$$DIV  to  be 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 VAX/VMS  TECO  is configured as RSX since it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mode;  VAX always has hardware SOB and divide.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exercise is left to the stud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CRTRUB.MAC to b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CRTRUB with the MACRO assembler;  it needs  neithe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file(s) nor uses any mac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TRUB assembled to your satisfaction, fo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for building TECO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