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ll reformats [knt]roff texts.  Lines are roughly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text more readable.  Literal and no fill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uched.  Generally, kfill is used to make raw [knt]rof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after extensi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ll is a shell script that adds file rebuilding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l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amed files to be partially formated and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writes to standard out and is intended to be used withi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a,'b!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ormat the marked lines between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N  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break on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version does NOT rebuild files, it simply calls p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