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D Release 1.13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D is the UniBoard daemon. It manages the user access to the bbs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intended to be run "by hand"; it must be run from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/etc/rc2.d during the system boot procedure (see the included 'S39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bbs installation directory must be suppl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e.g. "bbsd /usr/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 is run only once; unpredictable things may happe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y mistake it is run more than once, reboot your system to clean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