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189319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3584327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7951970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3888917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0104421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4160194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