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81989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6235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997980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70201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78001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207340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700871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