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264856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963475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83478614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23141253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0929725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6025607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65175475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00066791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9661984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06822366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3842876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6445149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99334004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74440275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72088746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1552524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51109528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46765780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25933390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2555104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68391962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01397261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36167968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17830172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8527131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5001510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73486905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00438167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95203928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87291554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7444070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93885911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