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37566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29012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59166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16942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98701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