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506774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948052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290017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