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0106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Sp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is intended to contain the programme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.  There are no short-term plans for completing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sp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enum view_DSattributes \bold{spread_}Desired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spread *\paramname{spread}, long \paramname{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, enum view_DSpass \paramname{pas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Width}, long *\paramname{d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pread_}FinalizeObject }\fixedindent{(struct 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pread_}FullUpdate }\fixedindent{(struct 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pread}, enum view_UpdateType \paramname{how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ft}, long \paramname{top}, long \paramname{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iew *\bold{spread_}GetApplication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spread *\paramname{sprea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scrollfns *\bold{spread_}GetInterface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 *\paramname{spread}, char *\paramname{typ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iew *\bold{spread_}Hit }\fixedindent{(struct 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pread}, enum view_MouseAction \paramname{action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x}, long \paramname{y}, long \paramname{numberOfClick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spread_}InitializeClas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spread_}InitializeObject }\fixedindent{(struct 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pread_}LinkTree }\fixedindent{(struct 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pread}, struct view *\paramname{pare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pread_}LoseInputFocus }\fixedindent{(struct 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prea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pread_}ObservedChanged }\fixedindent{(struct 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pread}, struct observable *\paramname{changed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statu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pread_}Print }\fixedindent{(struct 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pread}, FILE *\paramname{f}, char *\paramname{processor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ormat}, boolean \paramname{topleve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pread_}ReceiveInputFocus }\fixedindent{(struct 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prea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pread_}Update }\fixedindent{(struct 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prea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pread_}WantNewSize }\fixedindent{(struct 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pread}, struct view *\paramname{request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pread_}WantUpdate }\fixedindent{(struct 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pread}, struct view *\paramname{request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34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010656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